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the draft Application Paper on Group Corporate Governanc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>Application Paper on Group Corporate Governance</w:t>
      </w:r>
      <w:r>
        <w:rPr>
          <w:rFonts w:eastAsia="" w:cs="Arial" w:ascii="Arial" w:hAnsi="Arial" w:eastAsiaTheme="minorEastAsia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071229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1371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46976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710939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835475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818405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674720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3747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045566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510870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96852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44580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60437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3587488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1 (Supervisory coordination and cooperation)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</w:rPr>
      </w:pPr>
      <w:sdt>
        <w:sdtPr>
          <w:id w:val="3747594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932485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69364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04930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83920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388903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66561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2 (Objectives and strategies)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46042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81257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31148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40175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068036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092384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58346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459171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03158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060445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4256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35127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590821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3 (Allocation of oversight and management responsibilities)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422336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92217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847575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14196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160915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51069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627255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146420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298520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537379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50446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932788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4 (Policies and processes)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150676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8355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2460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64541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8114659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64983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11935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93948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60460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431001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922967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84900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953555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42597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180585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74949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3071094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243864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140710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29825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744068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928186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35236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631058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628220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70162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625283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12655792"/>
        </w:sdtPr>
        <w:sdtContent>
          <w:r>
            <w:rPr/>
            <w:t>Comment Box</w:t>
          </w:r>
        </w:sdtContent>
      </w:sdt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5 (Risk management)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21933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54317414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378144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864492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08302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088561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71028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26322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578600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260123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711368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45558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27209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99564845"/>
        </w:sdtPr>
        <w:sdtContent>
          <w:r>
            <w:rPr/>
            <w:t>Comment Box</w:t>
          </w:r>
        </w:sdtContent>
      </w:sdt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spacing w:before="0" w:after="0"/>
        <w:ind w:left="567" w:hanging="0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6 (Compliance)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sdt>
        <w:sdtPr>
          <w:id w:val="21227698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66670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65476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842719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048065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489887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87067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68878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430493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176478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289229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77780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8405929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ubsection 3.7 (Control Functions)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70500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00243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296738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13239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669346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780367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893052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488855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451105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078300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120790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37231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5338378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63261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52665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0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2308249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22003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753062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 w:val="false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 on Paragraph 1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6619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/>
          <w:sz w:val="20"/>
          <w:szCs w:val="20"/>
          <w:lang w:eastAsia="ja-JP"/>
        </w:rPr>
      </w:r>
    </w:p>
    <w:p>
      <w:pPr>
        <w:pStyle w:val="Normal"/>
        <w:jc w:val="both"/>
        <w:rPr>
          <w:rFonts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Group Corporate Governance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3 March 2017 – 3 April 2017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Group Corporate Governance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3 March 2017 – 3 April 2017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1</Pages>
  <Words>801</Words>
  <Characters>4571</Characters>
  <CharactersWithSpaces>5362</CharactersWithSpaces>
  <Paragraphs>10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Komarnicki, Grzegorz</cp:lastModifiedBy>
  <dcterms:modified xsi:type="dcterms:W3CDTF">2017-03-02T14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