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Public Consultation on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4"/>
          <w:szCs w:val="24"/>
        </w:rPr>
        <w:t>the draft Application Paper on Supervision of Insurer Cybersecurity</w:t>
      </w:r>
    </w:p>
    <w:p>
      <w:pPr>
        <w:pStyle w:val="Normal"/>
        <w:jc w:val="both"/>
        <w:rPr>
          <w:rFonts w:ascii="Arial" w:hAnsi="Arial" w:eastAsia="ＭＳ 明朝" w:cs="Arial" w:eastAsiaTheme="minorEastAsia"/>
        </w:rPr>
      </w:pPr>
      <w:r>
        <w:rPr>
          <w:rFonts w:cs="Arial" w:ascii="Arial" w:hAnsi="Arial"/>
        </w:rPr>
        <w:t xml:space="preserve">Thank you for your interest in the public consultation on the </w:t>
      </w:r>
      <w:r>
        <w:rPr>
          <w:rFonts w:eastAsia="ＭＳ 明朝" w:cs="Arial" w:ascii="Arial" w:hAnsi="Arial" w:eastAsiaTheme="minorEastAsia"/>
        </w:rPr>
        <w:t xml:space="preserve">draft </w:t>
      </w:r>
      <w:r>
        <w:rPr>
          <w:rFonts w:cs="Arial" w:ascii="Arial" w:hAnsi="Arial"/>
        </w:rPr>
        <w:t xml:space="preserve">Application Paper on Supervision of Insurer Cybersecurit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Style w:val="TableGrid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59" w:before="160" w:after="16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en-GB" w:eastAsia="en-US" w:bidi="ar-SA"/>
              </w:rPr>
              <w:t>Please do not submit this document to the IAIS. All responses to the Consultation Document must be made via the Consultation Tool to enable those responses to be considered.</w:t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General comments on the draft Application Paper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76160079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General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comments on Section 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3059710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 on Paragraph 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2637076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9116894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4823151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470811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3547739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1315897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9093181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1890478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0467273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1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9983967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1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5869717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1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1426721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1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827871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1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7699211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15</w:t>
        <w:tab/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7313301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1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4818426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5238014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430343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7372504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General comments on Section 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0743305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3634572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7516078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623827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9806656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7035978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5382492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1512486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9968668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5812887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7668406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3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8369731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3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2245422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3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4893488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3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2361350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3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2665313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3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1970623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3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2693108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3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7432764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3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8491819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General comments on Section 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3341535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3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3997860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4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4946038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4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8876038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4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4435578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4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5647699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4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7375294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4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4098594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4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8431615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4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4198337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4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6050795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4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5714950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5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4314115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5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364137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5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9835467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5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5115380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5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7190824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5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2752446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5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8456144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5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8465899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5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2261399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5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0721592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6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3825715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6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3291874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6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4923753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6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2616957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6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2925989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6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2414575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6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8235050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6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2296427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6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7121812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6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1019897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70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1568103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7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1697617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7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695015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7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9698652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7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6710345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7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1581574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7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327747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7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690898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7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2423481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7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844267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8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8727462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8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675697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8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7617943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8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3269482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8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4241492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8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9403585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8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0492626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8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2643856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8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8753397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8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9728095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9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1787259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9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0605885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9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3107389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9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1427064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9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2576334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9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454822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9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0747275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9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8751532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9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2403238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9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990641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0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8333810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0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9531871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0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0406007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0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874736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0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8764179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0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7614292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0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8483781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0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5268734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0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7288683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0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9853029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1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4236110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1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0606034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1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8307158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1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99125802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1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4652720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1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8650860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1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9485810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1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9825845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1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277185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1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281019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2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9017311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2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7903510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2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9472138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2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2586250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2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2995163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2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7766500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2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0904467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2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3882575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2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6602595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2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1389707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3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3544758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3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4802230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3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1171624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3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7934496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3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9714329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3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8601716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3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1642719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3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2950211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3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6522981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3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021098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4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6385588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4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8766420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4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958724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4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7542058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4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2776366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4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9079850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4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2909193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4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7426180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4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4539368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4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815901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5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3265880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5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425711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5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06230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5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7728094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5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7636326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5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9956294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5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4450373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5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9310478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5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4394984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5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9361945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6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9122818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6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4343309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6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3045230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6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3470471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6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4805221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6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2164968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6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9412749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6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7499824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6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8277492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6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1227370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70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437485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7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302540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7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1292031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7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0889221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7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1123106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7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3399889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7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5727703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7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6369522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7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8349562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7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1616400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8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3779960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8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7188795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8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0156411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8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1418335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8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9539394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8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2165876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8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6769822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8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6300610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8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1922879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8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8097413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9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9616879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9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0655071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9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7354192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9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3978845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9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2526946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9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3943781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9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7353474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9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7765188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9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131319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9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0038070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0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8747638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0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6019973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0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5154906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0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950352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0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0009867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0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6646905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0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3095455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0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6449022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0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0027802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0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5202436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1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2688900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1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6058150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1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1823083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1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35761720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1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2448804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1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3564776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1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843565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1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5926913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1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2742553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1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0140845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2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5845750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2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7199988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2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1265845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2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9810254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2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1401652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2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2197900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2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229911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2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9953722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2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2646981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2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5362650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3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1122626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3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3237457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3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4469971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3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1369612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3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655606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3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4411143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3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3705893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3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276419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3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3177720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3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8120757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4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3763699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4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8754823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General comments on Section 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2689237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4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2824920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4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0327544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4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5073349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4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8869841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4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692140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4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7109900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4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6156831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4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3568855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5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8257148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General comments on Section 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6262897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5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5138601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5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6072934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5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4630903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5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0607758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5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3091210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5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7572318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5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5684099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5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5633134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5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5738959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6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1938050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6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0010470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6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1575442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6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4033683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6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4872959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6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902214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6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9312789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6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2106155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6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7745552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General comments on Section 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4248072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6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1088754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7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0346330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7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7917643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7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506885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7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5819977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Normal"/>
        <w:rPr>
          <w:rFonts w:ascii="Arial" w:hAnsi="Arial" w:cs="Arial"/>
          <w:sz w:val="20"/>
          <w:szCs w:val="20"/>
          <w:lang w:val="fr-CH" w:eastAsia="en-GB"/>
        </w:rPr>
      </w:pPr>
      <w:r>
        <w:rPr>
          <w:rFonts w:cs="Arial" w:ascii="Arial" w:hAnsi="Arial"/>
          <w:sz w:val="20"/>
          <w:szCs w:val="20"/>
          <w:lang w:val="fr-CH" w:eastAsia="en-GB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val="fr-CH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673"/>
      <w:gridCol w:w="3352"/>
    </w:tblGrid>
    <w:tr>
      <w:trPr>
        <w:trHeight w:val="240" w:hRule="atLeast"/>
        <w:cantSplit w:val="true"/>
      </w:trPr>
      <w:tc>
        <w:tcPr>
          <w:tcW w:w="5673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Draft Application Paper on Supervision of Insurer Cybersecurity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Public consultation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XX June 2018 – 13 August 2018</w:t>
          </w:r>
        </w:p>
      </w:tc>
      <w:tc>
        <w:tcPr>
          <w:tcW w:w="3352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Page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25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 of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25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969"/>
      <w:gridCol w:w="3056"/>
    </w:tblGrid>
    <w:tr>
      <w:trPr>
        <w:trHeight w:val="240" w:hRule="atLeast"/>
        <w:cantSplit w:val="true"/>
      </w:trPr>
      <w:tc>
        <w:tcPr>
          <w:tcW w:w="5969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Draft Application Paper on Supervision of Insurer Cybersecurity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Public consultation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XX June 2018 – 13 August 2018</w:t>
          </w:r>
        </w:p>
      </w:tc>
      <w:tc>
        <w:tcPr>
          <w:tcW w:w="3056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Page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 of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25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588"/>
      <w:gridCol w:w="3437"/>
    </w:tblGrid>
    <w:tr>
      <w:trPr>
        <w:trHeight w:val="850" w:hRule="atLeast"/>
        <w:cantSplit w:val="true"/>
      </w:trPr>
      <w:tc>
        <w:tcPr>
          <w:tcW w:w="5588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1523365" cy="3810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336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Calibri" w:cs="Arial" w:ascii="Arial" w:hAnsi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69"/>
      <w:gridCol w:w="2456"/>
    </w:tblGrid>
    <w:tr>
      <w:trPr>
        <w:trHeight w:val="567" w:hRule="atLeast"/>
        <w:cantSplit w:val="true"/>
      </w:trPr>
      <w:tc>
        <w:tcPr>
          <w:tcW w:w="6569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2999105" cy="10414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9105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Calibri" w:cs="Arial" w:ascii="Arial" w:hAnsi="Arial"/>
              <w:b/>
              <w:kern w:val="0"/>
              <w:sz w:val="28"/>
              <w:szCs w:val="22"/>
              <w:lang w:val="en-GB" w:eastAsia="en-US" w:bidi="ar-SA"/>
            </w:rPr>
            <w:t>Public</w:t>
          </w:r>
        </w:p>
      </w:tc>
    </w:tr>
    <w:tr>
      <w:trPr>
        <w:trHeight w:val="850" w:hRule="atLeast"/>
        <w:cantSplit w:val="true"/>
      </w:trPr>
      <w:tc>
        <w:tcPr>
          <w:tcW w:w="6569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Calibri" w:cs="Arial" w:ascii="Arial" w:hAnsi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1e0767"/>
    <w:pPr>
      <w:keepNext w:val="true"/>
      <w:keepLines/>
      <w:spacing w:before="240" w:after="0"/>
      <w:outlineLvl w:val="0"/>
    </w:pPr>
    <w:rPr>
      <w:rFonts w:ascii="Calibri Light" w:hAnsi="Calibri Light" w:eastAsia="ＭＳ ゴシック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4">
    <w:name w:val="Heading 4"/>
    <w:basedOn w:val="Heading1"/>
    <w:next w:val="Normal"/>
    <w:link w:val="Heading4Char"/>
    <w:uiPriority w:val="9"/>
    <w:unhideWhenUsed/>
    <w:qFormat/>
    <w:rsid w:val="001e0767"/>
    <w:pPr>
      <w:keepNext w:val="false"/>
      <w:keepLines w:val="false"/>
      <w:spacing w:before="0" w:after="160"/>
      <w:jc w:val="both"/>
      <w:outlineLvl w:val="3"/>
    </w:pPr>
    <w:rPr>
      <w:rFonts w:ascii="Arial" w:hAnsi="Arial" w:eastAsia="Calibri" w:cs="Arial" w:eastAsiaTheme="minorHAnsi"/>
      <w:i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e076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e0767"/>
    <w:rPr/>
  </w:style>
  <w:style w:type="character" w:styleId="PlaceholderText">
    <w:name w:val="Placeholder Text"/>
    <w:basedOn w:val="DefaultParagraphFont"/>
    <w:uiPriority w:val="99"/>
    <w:semiHidden/>
    <w:qFormat/>
    <w:rsid w:val="001e0767"/>
    <w:rPr>
      <w:color w:val="80808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1e0767"/>
    <w:rPr>
      <w:rFonts w:ascii="Arial" w:hAnsi="Arial" w:cs="Arial"/>
      <w:i/>
      <w:color w:val="2E74B5" w:themeColor="accent1" w:themeShade="bf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1e0767"/>
    <w:rPr>
      <w:rFonts w:ascii="Calibri Light" w:hAnsi="Calibri Light" w:eastAsia="ＭＳ ゴシック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e076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e076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e0767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e076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  <Pages>24</Pages>
  <Words>1723</Words>
  <Characters>9826</Characters>
  <CharactersWithSpaces>11526</CharactersWithSpaces>
  <Paragraphs>23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46:00Z</dcterms:created>
  <dc:creator>Komarnicki, Grzegorz</dc:creator>
  <dc:description/>
  <dc:language>en-US</dc:language>
  <cp:lastModifiedBy>Kamegawa, Yukiko</cp:lastModifiedBy>
  <dcterms:modified xsi:type="dcterms:W3CDTF">2018-06-20T13:2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