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Supervision of Insurer Cybersecurity</w:t>
      </w:r>
    </w:p>
    <w:p>
      <w:pPr>
        <w:pStyle w:val="Normal"/>
        <w:jc w:val="both"/>
        <w:rPr>
          <w:rFonts w:ascii="Arial" w:hAnsi="Arial" w:eastAsia="ＭＳ 明朝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ＭＳ 明朝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Supervision of Insurer Cybersecurit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5150251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General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comments on Section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129485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 on Paragraph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392660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936061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16686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153073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950777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10257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35122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428104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920960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239617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48353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9410935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7326528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633276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5</w:t>
        <w:tab/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73387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 xml:space="preserve"> on Paragraph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46723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927963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080515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4513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58571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56713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2146820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73062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064037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363037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89241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62433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2534145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11365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78568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347466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88859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80267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166960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89718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7150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344003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137136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72788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02988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38329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617418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840332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52474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344484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06256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18880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677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775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32008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419452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881748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995147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80294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245906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199130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693856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106903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469588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973022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15492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66187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4496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252273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975388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9928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594342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559707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88937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85947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66841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0475319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00848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699027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679300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61426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53125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98567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7400402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69893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66831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2855236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097767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483811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863978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05090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42773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251389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482499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90277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767297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21714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04066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06883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9865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8981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59007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1516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59472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473302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18988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65394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686852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027605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227292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83397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43535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0648651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205259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943740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7160338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111769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637362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93222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9760557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49415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07187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000558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512697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71951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294923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780980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12353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98620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66739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3715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979009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428523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796066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73285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787994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45560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801500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563716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603077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43581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750289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66576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013339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14566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842371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102958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2276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739263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836111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39617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184498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963471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1037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286100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986021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742978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220335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1626850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70631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425689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33045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589615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977390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61745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523618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82501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30616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5750595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835933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4419302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938486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407852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95878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793187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51803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0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9654128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590551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94044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355298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61507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239724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4547648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199951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2975978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7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467310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153351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572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389348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54649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780104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881873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40249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74205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62065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8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299874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1935780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419444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61481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535080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6890137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30328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246910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3279779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902869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19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842239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56347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336160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91180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998395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50699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55353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932246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28370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0354275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0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2004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630297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99737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1666446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8538904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272237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3585728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8999293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0504591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82329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4411212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682212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122872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627332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960968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19004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4950739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711587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454175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7857972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9111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0209366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766142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923795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2201591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359301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171980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0347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6211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12886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55174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919630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92328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28398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6184754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0426783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32103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2086415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8035496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431739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1526207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4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56621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537951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15932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8871482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8362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05261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085212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3513319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371919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484317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1392922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5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4517902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69773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1487682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401009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155693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5277275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9911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040956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67028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090453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General comments on Section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93663319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6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841062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1817254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9970258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66158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ascii="Arial" w:hAnsi="Arial" w:eastAsiaTheme="minorEastAsia"/>
          <w:sz w:val="20"/>
          <w:szCs w:val="20"/>
          <w:lang w:val="fr-CH" w:eastAsia="ja-JP"/>
        </w:rPr>
        <w:t>Comment on Paragraph 27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9024300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ＭＳ 明朝" w:cs="Arial" w:eastAsiaTheme="minorEastAsia"/>
          <w:sz w:val="20"/>
          <w:szCs w:val="20"/>
          <w:lang w:val="fr-CH" w:eastAsia="ja-JP"/>
        </w:rPr>
      </w:pPr>
      <w:r>
        <w:rPr>
          <w:rFonts w:eastAsia="ＭＳ 明朝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GB"/>
        </w:rPr>
      </w:pPr>
      <w:r>
        <w:rPr>
          <w:rFonts w:cs="Arial" w:ascii="Arial" w:hAnsi="Arial"/>
          <w:sz w:val="20"/>
          <w:szCs w:val="20"/>
          <w:lang w:val="fr-CH" w:eastAsia="en-GB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673"/>
      <w:gridCol w:w="3352"/>
    </w:tblGrid>
    <w:tr>
      <w:trPr>
        <w:trHeight w:val="240" w:hRule="atLeast"/>
        <w:cantSplit w:val="true"/>
      </w:trPr>
      <w:tc>
        <w:tcPr>
          <w:tcW w:w="567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Supervision of Insurer Cybersecurity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XX June 2018 – 13 August 2018</w:t>
          </w:r>
        </w:p>
      </w:tc>
      <w:tc>
        <w:tcPr>
          <w:tcW w:w="335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969"/>
      <w:gridCol w:w="3056"/>
    </w:tblGrid>
    <w:tr>
      <w:trPr>
        <w:trHeight w:val="240" w:hRule="atLeast"/>
        <w:cantSplit w:val="true"/>
      </w:trPr>
      <w:tc>
        <w:tcPr>
          <w:tcW w:w="5969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Supervision of Insurer Cybersecurity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XX June 2018 – 13 August 2018</w:t>
          </w:r>
        </w:p>
      </w:tc>
      <w:tc>
        <w:tcPr>
          <w:tcW w:w="3056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2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ＭＳ ゴシック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ＭＳ ゴシック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24</Pages>
  <Words>1723</Words>
  <Characters>9826</Characters>
  <CharactersWithSpaces>11526</CharactersWithSpaces>
  <Paragraphs>2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6:00Z</dcterms:created>
  <dc:creator>Komarnicki, Grzegorz</dc:creator>
  <dc:description/>
  <dc:language>en-US</dc:language>
  <cp:lastModifiedBy>Kamegawa, Yukiko</cp:lastModifiedBy>
  <dcterms:modified xsi:type="dcterms:W3CDTF">2018-06-20T13:2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