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Public Consultation on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the draft Issues Paper on the Increasing Use of Digital Technology in Insurance and its potential Impact on Consumer Outcomes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eastAsia="" w:cs="Arial" w:eastAsiaTheme="minorEastAsia"/>
        </w:rPr>
      </w:pPr>
      <w:r>
        <w:rPr>
          <w:rFonts w:cs="Arial" w:ascii="Arial" w:hAnsi="Arial"/>
        </w:rPr>
        <w:t xml:space="preserve">Thank you for your interest in the public consultation on the </w:t>
      </w:r>
      <w:r>
        <w:rPr>
          <w:rFonts w:eastAsia="" w:cs="Arial" w:ascii="Arial" w:hAnsi="Arial" w:eastAsiaTheme="minorEastAsia"/>
        </w:rPr>
        <w:t>Issues Paper on the Increasing Use of Digital Technology in Insurance and its potential Impact on Consumer Outcomes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59" w:before="160" w:after="16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en-GB" w:eastAsia="en-US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1</w:t>
        <w:tab/>
        <w:t>General comment on the draft Issues Paper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</w:rPr>
      </w:pPr>
      <w:sdt>
        <w:sdtPr>
          <w:id w:val="143658338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2</w:t>
        <w:tab/>
        <w:t>General comment on the Executive Summary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3005468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</w:t>
        <w:tab/>
        <w:t>Comment on paragraph 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9772214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4</w:t>
        <w:tab/>
        <w:t>Comment on paragraph 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1206457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</w:t>
        <w:tab/>
        <w:t>Comment on paragraph 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4630960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</w:t>
        <w:tab/>
        <w:t>Comment on paragraph 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8248992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</w:t>
        <w:tab/>
        <w:t>Comment on paragraph 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10023313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</w:t>
        <w:tab/>
        <w:t>Comment on paragraph 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8131930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</w:t>
        <w:tab/>
        <w:t>Comment on paragraph 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5028273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</w:t>
        <w:tab/>
        <w:t>Comment on paragraph 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4505656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</w:t>
        <w:tab/>
        <w:t>Comment on paragraph 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6553595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2</w:t>
        <w:tab/>
        <w:t>Comment on paragraph 1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</w:rPr>
      </w:pPr>
      <w:sdt>
        <w:sdtPr>
          <w:id w:val="194164551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13</w:t>
        <w:tab/>
        <w:t>Comment on list of Acronyms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6397672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4</w:t>
        <w:tab/>
        <w:t>General comment on section 1  Introduction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4244818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5</w:t>
        <w:tab/>
        <w:t>Comment on paragraph 1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3787334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6</w:t>
        <w:tab/>
        <w:t>Comment on paragraph 1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5639134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7</w:t>
        <w:tab/>
        <w:t>Comment on paragraph 1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8642631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8</w:t>
        <w:tab/>
        <w:t>Comment on paragraph 1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3942114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9</w:t>
        <w:tab/>
        <w:t>Comment on Diagram 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0739131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0</w:t>
        <w:tab/>
        <w:t>Comment on paragraph 1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1153712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1</w:t>
        <w:tab/>
        <w:t>Comment on paragraph 1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8237471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2</w:t>
        <w:tab/>
        <w:t>Comment on paragraph 1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1223756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3</w:t>
        <w:tab/>
        <w:t>Comment on paragraph 1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1260229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4</w:t>
        <w:tab/>
        <w:t>General comment on Section 2 Product Design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3818188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5</w:t>
        <w:tab/>
        <w:t>General comment on section 2.1 Digitalsiation Impact on Product Design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8246030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6</w:t>
        <w:tab/>
        <w:t>Comment on paragraph 1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7552099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7</w:t>
        <w:tab/>
        <w:t>Comment on paragraph 2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968710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8</w:t>
        <w:tab/>
        <w:t>Comment on paragraph 2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1675371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29</w:t>
        <w:tab/>
        <w:t>Comment on paragraph 2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0930754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0</w:t>
        <w:tab/>
        <w:t>Comment on paragraph 2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1854680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1</w:t>
        <w:tab/>
        <w:t>Comment on paragraph 2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1147200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2</w:t>
        <w:tab/>
        <w:t>General comment on section 2.2 Examples of Digitralisation Impact on Product Design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4678241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3</w:t>
        <w:tab/>
        <w:t>Comment on paragraph 2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5761101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4</w:t>
        <w:tab/>
        <w:t>Comment on paragraph 2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33162469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5</w:t>
        <w:tab/>
        <w:t>Comment on paragraph 2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3675812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6</w:t>
        <w:tab/>
        <w:t>Comment on paragraph 2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374704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7</w:t>
        <w:tab/>
        <w:t>Comment on paragraph 2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5271659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8</w:t>
        <w:tab/>
        <w:t>Comment on paragraph 3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15415393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39</w:t>
        <w:tab/>
        <w:t>Comment on paragraph 3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118625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40</w:t>
        <w:tab/>
        <w:t>Comment on paragraph 3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4742053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41</w:t>
        <w:tab/>
        <w:t>Comment on paragraph 3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5104811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42</w:t>
        <w:tab/>
        <w:t>Comment on paragraph 3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3709042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43</w:t>
        <w:tab/>
        <w:t>Comment on paragraph 3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4736031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44</w:t>
        <w:tab/>
        <w:t>Comment on paragraph 3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3842214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45</w:t>
        <w:tab/>
        <w:t>Comment on paragraph 3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33096656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46</w:t>
        <w:tab/>
        <w:t>Comment on paragraph 3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76830217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47</w:t>
        <w:tab/>
        <w:t>General comment on Section 3 Marketing, Sales and Distribution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</w:rPr>
      </w:pPr>
      <w:sdt>
        <w:sdtPr>
          <w:id w:val="119337474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48</w:t>
        <w:tab/>
        <w:t>General comment on section 3.1 Marketing and Promotions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</w:rPr>
      </w:pPr>
      <w:sdt>
        <w:sdtPr>
          <w:id w:val="155958808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49</w:t>
        <w:tab/>
        <w:t>Comment on paragraph 3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</w:rPr>
      </w:pPr>
      <w:sdt>
        <w:sdtPr>
          <w:id w:val="196315484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50</w:t>
        <w:tab/>
        <w:t>Comment on paragraph 4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4301702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1</w:t>
        <w:tab/>
        <w:t>Comment on paragraph 4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4391114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2</w:t>
        <w:tab/>
        <w:t>Comment on paragraph 4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9685874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3</w:t>
        <w:tab/>
        <w:t>Comment on paragraph 4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454673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4</w:t>
        <w:tab/>
        <w:t>Comment on paragraph 4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13797751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5</w:t>
        <w:tab/>
        <w:t>Comment on paragraph 4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4795925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6</w:t>
        <w:tab/>
        <w:t>Comment on paragraph 4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7884248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7</w:t>
        <w:tab/>
        <w:t>Comment on paragraph 4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2650098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8</w:t>
        <w:tab/>
        <w:t>Comment on paragraph 4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5616535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59</w:t>
        <w:tab/>
        <w:t>Comment on paragraph 4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12445941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0</w:t>
        <w:tab/>
        <w:t>Comment on paragraph 5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4979245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1</w:t>
        <w:tab/>
        <w:t>General comment ons ection 3.2 Robo Advice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15770145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2</w:t>
        <w:tab/>
        <w:t>Comment on paragraph 5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7082525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3</w:t>
        <w:tab/>
        <w:t>Comment on paragraph 5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4398414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4</w:t>
        <w:tab/>
        <w:t>Comment on paragraph 5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3276472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5</w:t>
        <w:tab/>
        <w:t>Comment on paragraph 5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4673804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6</w:t>
        <w:tab/>
        <w:t>Comment on paragraph 5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79713056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7</w:t>
        <w:tab/>
        <w:t>Comment on paragraph 5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7615545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8</w:t>
        <w:tab/>
        <w:t>Comment on paragraph 5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68731380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69</w:t>
        <w:tab/>
        <w:t>Comment on paragraph 5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6637902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0</w:t>
        <w:tab/>
        <w:t>Comment on paragraph 5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467397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1</w:t>
        <w:tab/>
        <w:t>Comment on paragraph 6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2917981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2</w:t>
        <w:tab/>
        <w:t>Comment on paragraph 6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2259183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3</w:t>
        <w:tab/>
        <w:t>Comment on paragraph 6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39605970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4</w:t>
        <w:tab/>
        <w:t>General comment on section 3.3 Price Comparison Websites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67644581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5</w:t>
        <w:tab/>
        <w:t>Comment on paragraph 6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2777421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6</w:t>
        <w:tab/>
        <w:t>Comment on paragraph 6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1197091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7</w:t>
        <w:tab/>
        <w:t>Comment on paragraph 6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0499641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8</w:t>
        <w:tab/>
        <w:t>Comment on paragraph 6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4438417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79</w:t>
        <w:tab/>
        <w:t>Comment on paragraph 6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1050308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0</w:t>
        <w:tab/>
        <w:t>Comment on paragraph 6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2318385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1</w:t>
        <w:tab/>
        <w:t>Comment on paragraph 6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8595740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2</w:t>
        <w:tab/>
        <w:t>Comment on paragraph 7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9358193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3</w:t>
        <w:tab/>
        <w:t>Comment on paragraph 7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5091414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4</w:t>
        <w:tab/>
        <w:t>Comment on paragraph 7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0498114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5</w:t>
        <w:tab/>
        <w:t>Comment on paragraph 7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</w:rPr>
      </w:pPr>
      <w:sdt>
        <w:sdtPr>
          <w:id w:val="131991320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86</w:t>
        <w:tab/>
        <w:t>General comment on section 3.4 Disclosure and Informed Decision-making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3425422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7</w:t>
        <w:tab/>
        <w:t>Comment on paragraph 7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1677490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8</w:t>
        <w:tab/>
        <w:t>Comment on paragraph 7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0267452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89</w:t>
        <w:tab/>
        <w:t>Comment on paragraph 7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3936443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0</w:t>
        <w:tab/>
        <w:t>Comment on paragraph 7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2936132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1</w:t>
        <w:tab/>
        <w:t>Comment on paragraph 7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8443863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2</w:t>
        <w:tab/>
        <w:t>Comment on paragraph 7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411188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3</w:t>
        <w:tab/>
        <w:t>Comment on paragraph 8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81397836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4</w:t>
        <w:tab/>
        <w:t>Comment on paragraph 8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7298234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5</w:t>
        <w:tab/>
        <w:t>Comment on paragraph 8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9715725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6</w:t>
        <w:tab/>
        <w:t>Comment on paragraph 8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4965450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7</w:t>
        <w:tab/>
        <w:t>Comment on paragraph 8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0066001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8</w:t>
        <w:tab/>
        <w:t>General comment on section 4 Supervisor Issues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7826408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99</w:t>
        <w:tab/>
        <w:t>Comment on paragraph 8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5842102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0</w:t>
        <w:tab/>
        <w:t>Comment on paragraph 8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70246806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1</w:t>
        <w:tab/>
        <w:t>Comment on paragraph 8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5663380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2</w:t>
        <w:tab/>
        <w:t>Comment on paragraph 8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8817683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3</w:t>
        <w:tab/>
        <w:t>Comment on paragraph 8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16815490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4</w:t>
        <w:tab/>
        <w:t>Comment on paragraph 9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1765425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5</w:t>
        <w:tab/>
        <w:t>Comment on paragraph 9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41699624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6</w:t>
        <w:tab/>
        <w:t>Comment on paragraph 9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6067718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7</w:t>
        <w:tab/>
        <w:t>Comment on paragraph 9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5173150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8</w:t>
        <w:tab/>
        <w:t>Comment on paragraph 9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1232435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09</w:t>
        <w:tab/>
        <w:t>Comment on paragraph 9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9076145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0</w:t>
        <w:tab/>
        <w:t>Comment on paragraph 9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008286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1</w:t>
        <w:tab/>
        <w:t>Comment on paragraph 9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5450293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2</w:t>
        <w:tab/>
        <w:t>Comment on paragraph 9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6361878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3</w:t>
        <w:tab/>
        <w:t>Comment on paragraph 99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3078411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4</w:t>
        <w:tab/>
        <w:t>Comment on paragraph 100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06093947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5</w:t>
        <w:tab/>
        <w:t>Comment on paragraph 101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0909663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6</w:t>
        <w:tab/>
        <w:t>Comment on paragraph 102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7984721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7</w:t>
        <w:tab/>
        <w:t>Comment on paragraph 103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3175019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8</w:t>
        <w:tab/>
        <w:t>General comment section 5 Conclusions and Recommendations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6808694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19</w:t>
        <w:tab/>
        <w:t>Comment on paragraph 104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820126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20</w:t>
        <w:tab/>
        <w:t>Comment on paragraph 105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79577001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21</w:t>
        <w:tab/>
        <w:t>Comment on paragraph 106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43693800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22</w:t>
        <w:tab/>
        <w:t>Comment on paragraph 107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0561433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Q123</w:t>
        <w:tab/>
        <w:t>Comment on paragraph 108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4521216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124</w:t>
        <w:tab/>
        <w:t>Comment on the Annex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26154214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673"/>
      <w:gridCol w:w="3352"/>
    </w:tblGrid>
    <w:tr>
      <w:trPr>
        <w:trHeight w:val="240" w:hRule="atLeast"/>
        <w:cantSplit w:val="true"/>
      </w:trPr>
      <w:tc>
        <w:tcPr>
          <w:tcW w:w="5673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Draft Issues Paper on the Increasing Use of Digital Technology in Insurance and its potential Impact on Consumer Outcomes 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1 August 2018 – 30 August 2018</w:t>
          </w:r>
        </w:p>
      </w:tc>
      <w:tc>
        <w:tcPr>
          <w:tcW w:w="3352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2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2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969"/>
      <w:gridCol w:w="3056"/>
    </w:tblGrid>
    <w:tr>
      <w:trPr>
        <w:trHeight w:val="240" w:hRule="atLeast"/>
        <w:cantSplit w:val="true"/>
      </w:trPr>
      <w:tc>
        <w:tcPr>
          <w:tcW w:w="5969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Draft Issues Paper on the Increasing Use of Digital Technology in Insurance and its potential Impact on Consumer Outcomes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1 August 2018 – 30 August 2018</w:t>
          </w:r>
        </w:p>
      </w:tc>
      <w:tc>
        <w:tcPr>
          <w:tcW w:w="3056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2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Calibri" w:cs="Arial" w:ascii="Arial" w:hAnsi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1e0767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4">
    <w:name w:val="Heading 4"/>
    <w:basedOn w:val="Heading1"/>
    <w:next w:val="Normal"/>
    <w:link w:val="Heading4Char"/>
    <w:uiPriority w:val="9"/>
    <w:unhideWhenUsed/>
    <w:qFormat/>
    <w:rsid w:val="001e0767"/>
    <w:pPr>
      <w:keepNext w:val="false"/>
      <w:keepLines w:val="false"/>
      <w:spacing w:before="0" w:after="160"/>
      <w:jc w:val="both"/>
      <w:outlineLvl w:val="3"/>
    </w:pPr>
    <w:rPr>
      <w:rFonts w:ascii="Arial" w:hAnsi="Arial" w:eastAsia="Calibri" w:cs="Arial" w:eastAsiaTheme="minorHAnsi"/>
      <w:i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e076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e0767"/>
    <w:rPr/>
  </w:style>
  <w:style w:type="character" w:styleId="PlaceholderText">
    <w:name w:val="Placeholder Text"/>
    <w:basedOn w:val="DefaultParagraphFont"/>
    <w:uiPriority w:val="99"/>
    <w:semiHidden/>
    <w:qFormat/>
    <w:rsid w:val="001e0767"/>
    <w:rPr>
      <w:color w:val="80808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1e0767"/>
    <w:rPr>
      <w:rFonts w:ascii="Arial" w:hAnsi="Arial" w:cs="Arial"/>
      <w:i/>
      <w:color w:val="2E74B5" w:themeColor="accent1" w:themeShade="bf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1e0767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e0767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e076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2</Pages>
  <Words>936</Words>
  <Characters>5336</Characters>
  <CharactersWithSpaces>6260</CharactersWithSpaces>
  <Paragraphs>12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5:43:00Z</dcterms:created>
  <dc:creator>Komarnicki, Grzegorz</dc:creator>
  <dc:description/>
  <dc:language>en-US</dc:language>
  <cp:lastModifiedBy>Notter, Carine</cp:lastModifiedBy>
  <dcterms:modified xsi:type="dcterms:W3CDTF">2018-07-27T0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