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Issues Paper on the Increasing Use of Digital Technology in Insurance and its potential Impact on Consumer Outcomes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>Issues Paper on the Increasing Use of Digital Technology in Insurance and its potential Impact on Consumer Outcome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</w:t>
        <w:tab/>
        <w:t>General comment on the draft Issues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70237751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2</w:t>
        <w:tab/>
        <w:t>General comment on the Executive Summary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9083995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</w:t>
        <w:tab/>
        <w:t>Comment on paragraph 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9376744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</w:t>
        <w:tab/>
        <w:t>Comment on paragraph 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5073885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</w:t>
        <w:tab/>
        <w:t>Comment on paragraph 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9526735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</w:t>
        <w:tab/>
        <w:t>Comment on paragraph 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054170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</w:t>
        <w:tab/>
        <w:t>Comment on paragraph 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1733776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</w:t>
        <w:tab/>
        <w:t>Comment on paragraph 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362614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</w:t>
        <w:tab/>
        <w:t>Comment on paragraph 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7857311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</w:t>
        <w:tab/>
        <w:t>Comment on paragraph 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493909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</w:t>
        <w:tab/>
        <w:t>Comment on paragraph 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7749518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</w:t>
        <w:tab/>
        <w:t>Comment on paragraph 1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26477781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3</w:t>
        <w:tab/>
        <w:t>Comment on list of Acronym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429232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4</w:t>
        <w:tab/>
        <w:t>General comment on section 1  Introduc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5581700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5</w:t>
        <w:tab/>
        <w:t>Comment on paragraph 1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8000807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6</w:t>
        <w:tab/>
        <w:t>Comment on paragraph 1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9657787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7</w:t>
        <w:tab/>
        <w:t>Comment on paragraph 1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4668250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8</w:t>
        <w:tab/>
        <w:t>Comment on paragraph 1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968548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9</w:t>
        <w:tab/>
        <w:t>Comment on Diagram 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993811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0</w:t>
        <w:tab/>
        <w:t>Comment on paragraph 1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6943521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1</w:t>
        <w:tab/>
        <w:t>Comment on paragraph 1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7319220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2</w:t>
        <w:tab/>
        <w:t>Comment on paragraph 1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0702530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3</w:t>
        <w:tab/>
        <w:t>Comment on paragraph 1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4364399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4</w:t>
        <w:tab/>
        <w:t>General comment on Section 2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502219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5</w:t>
        <w:tab/>
        <w:t>General comment on section 2.1 Digitalsiation Impact on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9701625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6</w:t>
        <w:tab/>
        <w:t>Comment on paragraph 1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549019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7</w:t>
        <w:tab/>
        <w:t>Comment on paragraph 2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731893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8</w:t>
        <w:tab/>
        <w:t>Comment on paragraph 2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452389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9</w:t>
        <w:tab/>
        <w:t>Comment on paragraph 2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9777558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0</w:t>
        <w:tab/>
        <w:t>Comment on paragraph 2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7906633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1</w:t>
        <w:tab/>
        <w:t>Comment on paragraph 2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1587486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2</w:t>
        <w:tab/>
        <w:t>General comment on section 2.2 Examples of Digitralisation Impact on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2139534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3</w:t>
        <w:tab/>
        <w:t>Comment on paragraph 2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3027308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4</w:t>
        <w:tab/>
        <w:t>Comment on paragraph 2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722856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5</w:t>
        <w:tab/>
        <w:t>Comment on paragraph 2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2874438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6</w:t>
        <w:tab/>
        <w:t>Comment on paragraph 2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045983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7</w:t>
        <w:tab/>
        <w:t>Comment on paragraph 2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9184568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8</w:t>
        <w:tab/>
        <w:t>Comment on paragraph 3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3400929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9</w:t>
        <w:tab/>
        <w:t>Comment on paragraph 3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770892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0</w:t>
        <w:tab/>
        <w:t>Comment on paragraph 3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008040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1</w:t>
        <w:tab/>
        <w:t>Comment on paragraph 3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1630773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2</w:t>
        <w:tab/>
        <w:t>Comment on paragraph 3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710361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3</w:t>
        <w:tab/>
        <w:t>Comment on paragraph 3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021616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4</w:t>
        <w:tab/>
        <w:t>Comment on paragraph 3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0030381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5</w:t>
        <w:tab/>
        <w:t>Comment on paragraph 3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8377097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6</w:t>
        <w:tab/>
        <w:t>Comment on paragraph 3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7783185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7</w:t>
        <w:tab/>
        <w:t>General comment on Section 3 Marketing, Sales and Distribu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23099383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8</w:t>
        <w:tab/>
        <w:t>General comment on section 3.1 Marketing and Promotion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59877644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9</w:t>
        <w:tab/>
        <w:t>Comment on paragraph 3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03514641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50</w:t>
        <w:tab/>
        <w:t>Comment on paragraph 4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5130538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1</w:t>
        <w:tab/>
        <w:t>Comment on paragraph 4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7696706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2</w:t>
        <w:tab/>
        <w:t>Comment on paragraph 4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5680802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3</w:t>
        <w:tab/>
        <w:t>Comment on paragraph 4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938297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4</w:t>
        <w:tab/>
        <w:t>Comment on paragraph 4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3990420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5</w:t>
        <w:tab/>
        <w:t>Comment on paragraph 4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2316262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6</w:t>
        <w:tab/>
        <w:t>Comment on paragraph 4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760934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7</w:t>
        <w:tab/>
        <w:t>Comment on paragraph 4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838390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8</w:t>
        <w:tab/>
        <w:t>Comment on paragraph 4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451137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9</w:t>
        <w:tab/>
        <w:t>Comment on paragraph 4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8957749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0</w:t>
        <w:tab/>
        <w:t>Comment on paragraph 5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838133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1</w:t>
        <w:tab/>
        <w:t>General comment ons ection 3.2 Robo Advice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586339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2</w:t>
        <w:tab/>
        <w:t>Comment on paragraph 5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280766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3</w:t>
        <w:tab/>
        <w:t>Comment on paragraph 5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0827318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4</w:t>
        <w:tab/>
        <w:t>Comment on paragraph 5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2163262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5</w:t>
        <w:tab/>
        <w:t>Comment on paragraph 5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7874982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6</w:t>
        <w:tab/>
        <w:t>Comment on paragraph 5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689805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7</w:t>
        <w:tab/>
        <w:t>Comment on paragraph 5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8697514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8</w:t>
        <w:tab/>
        <w:t>Comment on paragraph 5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2227432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9</w:t>
        <w:tab/>
        <w:t>Comment on paragraph 5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291486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0</w:t>
        <w:tab/>
        <w:t>Comment on paragraph 5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5348100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1</w:t>
        <w:tab/>
        <w:t>Comment on paragraph 6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085245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2</w:t>
        <w:tab/>
        <w:t>Comment on paragraph 6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319655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3</w:t>
        <w:tab/>
        <w:t>Comment on paragraph 6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5067893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4</w:t>
        <w:tab/>
        <w:t>General comment on section 3.3 Price Comparison Website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6751843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5</w:t>
        <w:tab/>
        <w:t>Comment on paragraph 6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5839539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6</w:t>
        <w:tab/>
        <w:t>Comment on paragraph 6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548485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7</w:t>
        <w:tab/>
        <w:t>Comment on paragraph 6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5224256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8</w:t>
        <w:tab/>
        <w:t>Comment on paragraph 6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2542645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9</w:t>
        <w:tab/>
        <w:t>Comment on paragraph 6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4779185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0</w:t>
        <w:tab/>
        <w:t>Comment on paragraph 6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6404547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1</w:t>
        <w:tab/>
        <w:t>Comment on paragraph 6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7642905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2</w:t>
        <w:tab/>
        <w:t>Comment on paragraph 7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6535455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3</w:t>
        <w:tab/>
        <w:t>Comment on paragraph 7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3937624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4</w:t>
        <w:tab/>
        <w:t>Comment on paragraph 7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192166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5</w:t>
        <w:tab/>
        <w:t>Comment on paragraph 7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201099632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86</w:t>
        <w:tab/>
        <w:t>General comment on section 3.4 Disclosure and Informed Decision-making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350905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7</w:t>
        <w:tab/>
        <w:t>Comment on paragraph 7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519027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8</w:t>
        <w:tab/>
        <w:t>Comment on paragraph 7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0499382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9</w:t>
        <w:tab/>
        <w:t>Comment on paragraph 7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6448893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0</w:t>
        <w:tab/>
        <w:t>Comment on paragraph 7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0590869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1</w:t>
        <w:tab/>
        <w:t>Comment on paragraph 7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9160591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2</w:t>
        <w:tab/>
        <w:t>Comment on paragraph 7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556119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3</w:t>
        <w:tab/>
        <w:t>Comment on paragraph 8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462425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4</w:t>
        <w:tab/>
        <w:t>Comment on paragraph 8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160941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5</w:t>
        <w:tab/>
        <w:t>Comment on paragraph 8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8002498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6</w:t>
        <w:tab/>
        <w:t>Comment on paragraph 8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7245476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7</w:t>
        <w:tab/>
        <w:t>Comment on paragraph 8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913161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8</w:t>
        <w:tab/>
        <w:t>General comment on section 4 Supervisor Issue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35360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9</w:t>
        <w:tab/>
        <w:t>Comment on paragraph 8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4679410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0</w:t>
        <w:tab/>
        <w:t>Comment on paragraph 8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449116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1</w:t>
        <w:tab/>
        <w:t>Comment on paragraph 8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431227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2</w:t>
        <w:tab/>
        <w:t>Comment on paragraph 8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1336574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3</w:t>
        <w:tab/>
        <w:t>Comment on paragraph 8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3492734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4</w:t>
        <w:tab/>
        <w:t>Comment on paragraph 9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5801109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5</w:t>
        <w:tab/>
        <w:t>Comment on paragraph 9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1920575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6</w:t>
        <w:tab/>
        <w:t>Comment on paragraph 9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688989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7</w:t>
        <w:tab/>
        <w:t>Comment on paragraph 9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891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8</w:t>
        <w:tab/>
        <w:t>Comment on paragraph 9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6247179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9</w:t>
        <w:tab/>
        <w:t>Comment on paragraph 9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546813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0</w:t>
        <w:tab/>
        <w:t>Comment on paragraph 9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628340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1</w:t>
        <w:tab/>
        <w:t>Comment on paragraph 9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410051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2</w:t>
        <w:tab/>
        <w:t>Comment on paragraph 9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3555182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3</w:t>
        <w:tab/>
        <w:t>Comment on paragraph 9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4291682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4</w:t>
        <w:tab/>
        <w:t>Comment on paragraph 10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59710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5</w:t>
        <w:tab/>
        <w:t>Comment on paragraph 10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7950704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6</w:t>
        <w:tab/>
        <w:t>Comment on paragraph 10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964170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7</w:t>
        <w:tab/>
        <w:t>Comment on paragraph 10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5581839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8</w:t>
        <w:tab/>
        <w:t>General comment section 5 Conclusions and Recommendation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824969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9</w:t>
        <w:tab/>
        <w:t>Comment on paragraph 10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2073022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0</w:t>
        <w:tab/>
        <w:t>Comment on paragraph 10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8740463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1</w:t>
        <w:tab/>
        <w:t>Comment on paragraph 10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5372826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2</w:t>
        <w:tab/>
        <w:t>Comment on paragraph 10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4361840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3</w:t>
        <w:tab/>
        <w:t>Comment on paragraph 10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8663359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24</w:t>
        <w:tab/>
        <w:t>Comment on the Annex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446286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673"/>
      <w:gridCol w:w="3352"/>
    </w:tblGrid>
    <w:tr>
      <w:trPr>
        <w:trHeight w:val="240" w:hRule="atLeast"/>
        <w:cantSplit w:val="true"/>
      </w:trPr>
      <w:tc>
        <w:tcPr>
          <w:tcW w:w="567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Increasing Use of Digital Technology in Insurance and its potential Impact on Consumer Outcome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1 August 2018 – 30 August 2018</w:t>
          </w:r>
        </w:p>
      </w:tc>
      <w:tc>
        <w:tcPr>
          <w:tcW w:w="335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969"/>
      <w:gridCol w:w="3056"/>
    </w:tblGrid>
    <w:tr>
      <w:trPr>
        <w:trHeight w:val="240" w:hRule="atLeast"/>
        <w:cantSplit w:val="true"/>
      </w:trPr>
      <w:tc>
        <w:tcPr>
          <w:tcW w:w="5969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Issues Paper on the Increasing Use of Digital Technology in Insurance and its potential Impact on Consumer Outcomes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1 August 2018 – 30 August 2018</w:t>
          </w:r>
        </w:p>
      </w:tc>
      <w:tc>
        <w:tcPr>
          <w:tcW w:w="3056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2</Pages>
  <Words>936</Words>
  <Characters>5336</Characters>
  <CharactersWithSpaces>6260</CharactersWithSpaces>
  <Paragraphs>1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3:00Z</dcterms:created>
  <dc:creator>Komarnicki, Grzegorz</dc:creator>
  <dc:description/>
  <dc:language>en-US</dc:language>
  <cp:lastModifiedBy>Notter, Carine</cp:lastModifiedBy>
  <dcterms:modified xsi:type="dcterms:W3CDTF">2018-07-27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