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r>
        <w:rPr/>
        <w:t xml:space="preserve">Public Consultation on draft overall ComFrame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>Thank you for your interest in the public consultation on draft overall ComFrame. The Consultation Tool is available on the IAIS website from 31 July 2018.</w:t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Please note that there are five Consultation Tools for different parts of overall ComFrame, available on the public consultation webpage. This document includes questions from all of those Consultation Tools. </w:t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This document serves to facilitate the collation and organisation of comments on draft overall ComFrame before respondents formally provide their responses via the Consultation Tools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withoutnumber"/>
        <w:ind w:left="0" w:hanging="0"/>
        <w:rPr>
          <w:rStyle w:val="Emphasis"/>
          <w:b/>
          <w:b/>
        </w:rPr>
      </w:pPr>
      <w:r>
        <w:rPr>
          <w:rStyle w:val="Emphasis"/>
          <w:b/>
        </w:rPr>
        <w:t>Consultation Tool on Introduction to ComFrame and Glossary term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Introduction to ComFrame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General comment on Introduction to ComFra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050090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</w:rPr>
        <w:t>Comment</w:t>
      </w:r>
      <w:r>
        <w:rPr>
          <w:rFonts w:cs="Arial"/>
          <w:lang w:val="fr-CH"/>
        </w:rPr>
        <w:t xml:space="preserve"> on paragraph 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749495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>Comment on paragraph 1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840013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>Comment on paragraph 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725049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 xml:space="preserve">Comment on </w:t>
      </w:r>
      <w:r>
        <w:rPr>
          <w:rFonts w:cs="Arial"/>
        </w:rPr>
        <w:t>paragraph</w:t>
      </w:r>
      <w:r>
        <w:rPr>
          <w:rFonts w:cs="Arial"/>
          <w:lang w:val="fr-CH"/>
        </w:rPr>
        <w:t xml:space="preserve"> 2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3263525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 xml:space="preserve">Comment </w:t>
      </w:r>
      <w:r>
        <w:rPr>
          <w:rFonts w:cs="Arial"/>
        </w:rPr>
        <w:t>on</w:t>
      </w:r>
      <w:r>
        <w:rPr>
          <w:rFonts w:cs="Arial"/>
          <w:lang w:val="fr-CH"/>
        </w:rPr>
        <w:t xml:space="preserve"> paragraph 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2521316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 xml:space="preserve">Comment </w:t>
      </w:r>
      <w:r>
        <w:rPr>
          <w:rFonts w:cs="Arial"/>
        </w:rPr>
        <w:t>on</w:t>
      </w:r>
      <w:r>
        <w:rPr>
          <w:rFonts w:cs="Arial"/>
          <w:lang w:val="fr-CH"/>
        </w:rPr>
        <w:t xml:space="preserve"> paragraph 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0896868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>Comment on paragraph 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774332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/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  <w:lang w:val="fr-CH"/>
        </w:rPr>
      </w:pPr>
      <w:r>
        <w:rPr>
          <w:rFonts w:cs="Arial"/>
          <w:lang w:val="fr-CH"/>
        </w:rPr>
        <w:t xml:space="preserve">Comment on </w:t>
      </w:r>
      <w:r>
        <w:rPr>
          <w:rFonts w:cs="Arial"/>
        </w:rPr>
        <w:t>paragraph</w:t>
      </w:r>
      <w:r>
        <w:rPr>
          <w:rFonts w:cs="Arial"/>
          <w:lang w:val="fr-CH"/>
        </w:rPr>
        <w:t xml:space="preserve"> 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66523608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Glossary terms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General comment on Glossary term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87665576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contingency pl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85712805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IAIG Boar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62586739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liquid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56650101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portfolio transf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765483326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ecovery pl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21895853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esolu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58843537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esolution author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43502674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esolution pl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28234561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/>
        </w:rPr>
        <w:t>Comment on definition of run-off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76997120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withoutnumber"/>
        <w:ind w:left="0" w:hanging="0"/>
        <w:rPr/>
      </w:pPr>
      <w:r>
        <w:rPr/>
        <w:t>Consultation Tool on ComFrame in ICPs 5, 7 and 8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ind w:left="567" w:hanging="567"/>
        <w:rPr/>
      </w:pPr>
      <w:r>
        <w:rPr/>
        <w:t>General Comment on ComFrame in ICP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255869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5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265680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5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74975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en-GB"/>
        </w:rPr>
      </w:pPr>
      <w:r>
        <w:rPr>
          <w:lang w:val="en-GB"/>
        </w:rPr>
        <w:t>General Comment on ComFrame in ICP 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27246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Standard CF7.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3539898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7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673903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0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4071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0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665170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1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17201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66768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520988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699738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135681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416958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3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145130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3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695889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3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66277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3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82521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3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178387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7.9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33627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7.9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954996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en-GB"/>
        </w:rPr>
      </w:pPr>
      <w:r>
        <w:rPr>
          <w:lang w:val="en-GB"/>
        </w:rPr>
        <w:t>General Comment on ComFrame in ICP 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83576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1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921860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8.1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95336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Standard CF8.1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59525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1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003251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Guidance CF8.1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38880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Guidance CF8.1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020871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Standard CF8.1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132080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Guidance CF8.1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2913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>Comment on ComFrame Guidance CF8.1.d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553666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8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768634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20560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3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226845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3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967243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3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748353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4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91614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4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022567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5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901309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95508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82121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63651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8.7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955889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8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31384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8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535239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8.8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68647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8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776352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7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8.8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126852052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ComFrame in ICPs 9, 10 and 25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ind w:left="567" w:hanging="567"/>
        <w:rPr/>
      </w:pPr>
      <w:r>
        <w:rPr/>
        <w:t>General Comment on ComFrame in ICP 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434565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9.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949177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022348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9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442768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82738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234045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61706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443368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9.2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68564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9.2.a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06439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9.2.a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812209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9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305424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9.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18768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004981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033267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176539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4297491"/>
        </w:sdtPr>
        <w:sdtContent>
          <w:sdt>
            <w:sdtPr/>
            <w:sdtContent>
              <w:r>
                <w:rPr>
                  <w:rFonts w:eastAsia="Times New Roman" w:cs="Arial"/>
                  <w:color w:val="808080"/>
                  <w:sz w:val="20"/>
                  <w:szCs w:val="20"/>
                  <w:lang w:val="fr-CH"/>
                </w:rPr>
              </w:r>
              <w:r>
                <w:rPr>
                  <w:rFonts w:eastAsia="Times New Roman" w:cs="Arial"/>
                  <w:color w:val="808080"/>
                  <w:sz w:val="20"/>
                  <w:szCs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944644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2.b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11334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2.b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899487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9.4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85594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4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387653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9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96285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6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675215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6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290733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9.6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789736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9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04964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9.6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456829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9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329329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en-GB"/>
        </w:rPr>
      </w:pPr>
      <w:r>
        <w:rPr>
          <w:lang w:val="en-GB"/>
        </w:rPr>
        <w:t xml:space="preserve">General </w:t>
      </w:r>
      <w:r>
        <w:rPr/>
        <w:t>Comment</w:t>
      </w:r>
      <w:r>
        <w:rPr>
          <w:lang w:val="en-GB"/>
        </w:rPr>
        <w:t xml:space="preserve"> on ComFrame in ICP 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850570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0.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94827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039924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0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19660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100802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0.0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404115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44963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855591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10.0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983463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10.0.b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0523022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b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971549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0.b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539178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0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398985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10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708504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70390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2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069030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10.5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64959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10.5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860516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10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71543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0.6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4831457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0.6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120315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0.6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410114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0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57647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0.6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74928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en-GB"/>
        </w:rPr>
      </w:pPr>
      <w:r>
        <w:rPr>
          <w:lang w:val="en-GB"/>
        </w:rPr>
        <w:t xml:space="preserve">General </w:t>
      </w:r>
      <w:r>
        <w:rPr/>
        <w:t>Comment</w:t>
      </w:r>
      <w:r>
        <w:rPr>
          <w:lang w:val="en-GB"/>
        </w:rPr>
        <w:t xml:space="preserve"> on ComFrame in ICP 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18365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354999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25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109216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6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74048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6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582812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6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918266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6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026285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6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857365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25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61355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25.6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459061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6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788517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6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539470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25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85359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832047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Guidance CF25.7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4853499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3659683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44360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>Comment on ComFrame Standard CF25.7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594061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388479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8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5.7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721711691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ComFrame in ICP 1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ind w:left="567" w:hanging="567"/>
        <w:rPr/>
      </w:pPr>
      <w:r>
        <w:rPr/>
        <w:t xml:space="preserve">General Comment on ComFrame in ICP 12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6554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2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28515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>Comment on ComFrame Standard CF12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469537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>Comment on ComFrame Standard CF12.3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4548908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354630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83489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2.3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50842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2.3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10203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2.3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097394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782907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76731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395227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2.3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27013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4953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937144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>.</w:t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3c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052371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2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71528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7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6645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7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80997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7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288234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1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846643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9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2.1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885752865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withoutnumber"/>
        <w:ind w:left="0" w:hanging="0"/>
        <w:rPr>
          <w:rStyle w:val="Emphasis"/>
          <w:b/>
          <w:b/>
        </w:rPr>
      </w:pPr>
      <w:r>
        <w:rPr>
          <w:rStyle w:val="Emphasis"/>
          <w:b/>
        </w:rPr>
        <w:t>Consultation Tool on ComFrame in ICPs 15 and 16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ind w:left="567" w:hanging="567"/>
        <w:rPr/>
      </w:pPr>
      <w:r>
        <w:rPr/>
        <w:t xml:space="preserve">General Comment on ComFrame in ICP 1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81446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Standard CF15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761035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5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729617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5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403908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5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38833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5.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206800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en-GB"/>
        </w:rPr>
      </w:pPr>
      <w:r>
        <w:rPr>
          <w:lang w:val="en-GB"/>
        </w:rPr>
        <w:t>General Comment on ComFrame in ICP 1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40690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1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85755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1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5572268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1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43705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1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545802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1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994016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16.1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95916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1.c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3216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.c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406408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Standard CF16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79328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6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500820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743348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61674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2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73845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927957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2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16489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674604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2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207044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4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898929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4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308997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6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420923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16.6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1236900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Standard CF16.6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610310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16.6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314732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Standard CF16.6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9630155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6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19465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6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83224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6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072424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6.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584657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6.e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336147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141261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20452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2136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345033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866673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785828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08199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83471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d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478763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 xml:space="preserve">Comment </w:t>
      </w:r>
      <w:r>
        <w:rPr/>
        <w:t>on</w:t>
      </w:r>
      <w:r>
        <w:rPr>
          <w:lang w:val="fr-CH"/>
        </w:rPr>
        <w:t xml:space="preserve"> ComFrame Guidance CF16.7.d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607139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d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14906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7.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441063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7.e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030408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7.e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127472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1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52253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754523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13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496644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627128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13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395044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946727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837582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317558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1094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8028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667771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13.a.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434804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52917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a.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566985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16.13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541580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>
          <w:lang w:val="fr-CH"/>
        </w:rPr>
        <w:t>Comment on ComFrame Guidance CF16.13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640279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0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16.13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716963782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ComFrame in ICP 23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1"/>
        </w:numPr>
        <w:ind w:left="567" w:hanging="567"/>
        <w:rPr/>
      </w:pPr>
      <w:r>
        <w:rPr/>
        <w:t>General Comment on ComFrame in ICP 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8109737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0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26065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0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54642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0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76572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3.0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4081386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a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844097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a.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302303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</w:t>
      </w:r>
      <w:r>
        <w:rPr/>
        <w:t>ComFrame</w:t>
      </w:r>
      <w:r>
        <w:rPr>
          <w:lang w:val="fr-CH"/>
        </w:rPr>
        <w:t xml:space="preserve"> Guidance CF23.0.a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281338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a.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4638700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a.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0336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0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884957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0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2267715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b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551003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0.b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210189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0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39288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0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162890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0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363994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1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59300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Standard CF23.1.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507129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1.b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261750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1.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563924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c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23094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c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330064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c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372016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1.c.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0826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1.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147836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d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515731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>Comment on ComFrame Guidance CF23.1.d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043254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Guidance</w:t>
      </w:r>
      <w:r>
        <w:rPr>
          <w:lang w:val="fr-CH"/>
        </w:rPr>
        <w:t xml:space="preserve"> CF23.1.d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40206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>
          <w:lang w:val="fr-CH"/>
        </w:rPr>
        <w:t xml:space="preserve">Comment on ComFrame </w:t>
      </w:r>
      <w:r>
        <w:rPr/>
        <w:t>Standard</w:t>
      </w:r>
      <w:r>
        <w:rPr>
          <w:lang w:val="fr-CH"/>
        </w:rPr>
        <w:t xml:space="preserve"> CF23.1.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810428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1.e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026015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1.e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33424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23.1.f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84998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1.f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417641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Standard CF23.2.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5912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2.a.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363835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2.a.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8623508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11"/>
        </w:numPr>
        <w:ind w:left="567" w:hanging="567"/>
        <w:rPr>
          <w:lang w:val="fr-CH"/>
        </w:rPr>
      </w:pPr>
      <w:r>
        <w:rPr/>
        <w:t>Comment</w:t>
      </w:r>
      <w:r>
        <w:rPr>
          <w:lang w:val="fr-CH"/>
        </w:rPr>
        <w:t xml:space="preserve"> on ComFrame Guidance CF23.2.a.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949440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60"/>
        <w:rPr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draft overall ComFrame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draft overall ComFrame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7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84FC110-F39C-40B7-82E9-2BDE83091A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</Template>
  <TotalTime>102</TotalTime>
  <Application>LibreOffice/7.4.7.2$Linux_X86_64 LibreOffice_project/40$Build-2</Application>
  <AppVersion>15.0000</AppVersion>
  <Pages>27</Pages>
  <Words>2307</Words>
  <Characters>13150</Characters>
  <CharactersWithSpaces>15427</CharactersWithSpaces>
  <Paragraphs>30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39:00Z</dcterms:created>
  <dc:creator>GWG</dc:creator>
  <dc:description/>
  <dc:language>en-US</dc:language>
  <cp:lastModifiedBy>van Voorden, Hanne</cp:lastModifiedBy>
  <dcterms:modified xsi:type="dcterms:W3CDTF">2018-07-30T09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