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/>
      </w:pPr>
      <w:r>
        <w:rPr/>
        <w:t xml:space="preserve">Public Consultation on draft overall ComFrame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>Thank you for your interest in the public consultation on draft overall ComFrame. The Consultation Tool is available on the IAIS website from 31 July 2018.</w:t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 xml:space="preserve">Please note that there are five Consultation Tools for different parts of overall ComFrame, available on the public consultation webpage. This document includes questions from all of those Consultation Tools. </w:t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 xml:space="preserve">This document serves to facilitate the collation and organisation of comments on draft overall ComFrame before respondents formally provide their responses via the Consultation Tools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withoutnumber"/>
        <w:ind w:left="0" w:hanging="0"/>
        <w:rPr>
          <w:rStyle w:val="Emphasis"/>
          <w:b/>
          <w:b/>
        </w:rPr>
      </w:pPr>
      <w:r>
        <w:rPr>
          <w:rStyle w:val="Emphasis"/>
          <w:b/>
        </w:rPr>
        <w:t>Consultation Tool on Introduction to ComFrame and Glossary term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  <w:t>Introduction to ComFrame</w:t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General comment on Introduction to ComFram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3752176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</w:rPr>
        <w:t>Comment</w:t>
      </w:r>
      <w:r>
        <w:rPr>
          <w:rFonts w:cs="Arial"/>
          <w:lang w:val="fr-CH"/>
        </w:rPr>
        <w:t xml:space="preserve"> on paragraph 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8415754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>Comment on paragraph 1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6019178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>Comment on paragraph 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4603096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 xml:space="preserve">Comment on </w:t>
      </w:r>
      <w:r>
        <w:rPr>
          <w:rFonts w:cs="Arial"/>
        </w:rPr>
        <w:t>paragraph</w:t>
      </w:r>
      <w:r>
        <w:rPr>
          <w:rFonts w:cs="Arial"/>
          <w:lang w:val="fr-CH"/>
        </w:rPr>
        <w:t xml:space="preserve"> 2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2154669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 xml:space="preserve">Comment </w:t>
      </w:r>
      <w:r>
        <w:rPr>
          <w:rFonts w:cs="Arial"/>
        </w:rPr>
        <w:t>on</w:t>
      </w:r>
      <w:r>
        <w:rPr>
          <w:rFonts w:cs="Arial"/>
          <w:lang w:val="fr-CH"/>
        </w:rPr>
        <w:t xml:space="preserve"> paragraph 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745797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 xml:space="preserve">Comment </w:t>
      </w:r>
      <w:r>
        <w:rPr>
          <w:rFonts w:cs="Arial"/>
        </w:rPr>
        <w:t>on</w:t>
      </w:r>
      <w:r>
        <w:rPr>
          <w:rFonts w:cs="Arial"/>
          <w:lang w:val="fr-CH"/>
        </w:rPr>
        <w:t xml:space="preserve"> paragraph 2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5387510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>Comment on paragraph 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422305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 xml:space="preserve">Comment on </w:t>
      </w:r>
      <w:r>
        <w:rPr>
          <w:rFonts w:cs="Arial"/>
        </w:rPr>
        <w:t>paragraph</w:t>
      </w:r>
      <w:r>
        <w:rPr>
          <w:rFonts w:cs="Arial"/>
          <w:lang w:val="fr-CH"/>
        </w:rPr>
        <w:t xml:space="preserve"> 2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24517665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  <w:t>Glossary terms</w:t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General comment on Glossary term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21277291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contingency pl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72161064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IAIG Boar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202807467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liquid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68685302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portfolio transf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25335170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recovery pl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97551262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resolu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32422910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resolution authori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30672651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resolution pl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67410082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run-off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90631192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withoutnumber"/>
        <w:ind w:left="0" w:hanging="0"/>
        <w:rPr/>
      </w:pPr>
      <w:r>
        <w:rPr/>
        <w:t>Consultation Tool on ComFrame in ICPs 5, 7 and 8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ind w:left="567" w:hanging="567"/>
        <w:rPr/>
      </w:pPr>
      <w:r>
        <w:rPr/>
        <w:t>General Comment on ComFrame in ICP 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738497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5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431889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5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205352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en-GB"/>
        </w:rPr>
      </w:pPr>
      <w:r>
        <w:rPr>
          <w:lang w:val="en-GB"/>
        </w:rPr>
        <w:t>General Comment on ComFrame in ICP 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183253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Standard CF7.0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754297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7.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39160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0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218260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0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73722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1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102460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5266797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923784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725506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188657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2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750172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3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369609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3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159494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3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933262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3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1356035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3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81166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9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925640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9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945113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en-GB"/>
        </w:rPr>
      </w:pPr>
      <w:r>
        <w:rPr>
          <w:lang w:val="en-GB"/>
        </w:rPr>
        <w:t>General Comment on ComFrame in ICP 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4889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1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209162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8.1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204333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Standard CF8.1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790268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1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725136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Guidance CF8.1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735926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Guidance CF8.1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835151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Standard CF8.1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859896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Guidance CF8.1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143420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Guidance CF8.1.d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959092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8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496656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645010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3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489354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3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868521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3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998145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4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498684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4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87436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5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641055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6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009164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08459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7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960632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8.7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635491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8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1155466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8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110827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8.8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834143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8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010527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8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939632616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Consultation Tool on ComFrame in ICPs 9, 10 and 25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ind w:left="567" w:hanging="567"/>
        <w:rPr/>
      </w:pPr>
      <w:r>
        <w:rPr/>
        <w:t>General Comment on ComFrame in ICP 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634250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9.0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060584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90997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9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0256868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926224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652505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262963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8169897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9.2.a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527643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9.2.a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968055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9.2.a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3564478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9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90578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9.2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86158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656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08758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632139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12241720"/>
        </w:sdtPr>
        <w:sdtContent>
          <w:sdt>
            <w:sdtPr/>
            <w:sdtContent>
              <w:r>
                <w:rPr>
                  <w:rFonts w:eastAsia="Times New Roman" w:cs="Arial"/>
                  <w:color w:val="808080"/>
                  <w:sz w:val="20"/>
                  <w:szCs w:val="20"/>
                  <w:lang w:val="fr-CH"/>
                </w:rPr>
              </w:r>
              <w:r>
                <w:rPr>
                  <w:rFonts w:eastAsia="Times New Roman" w:cs="Arial"/>
                  <w:color w:val="808080"/>
                  <w:sz w:val="20"/>
                  <w:szCs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713115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253873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2.b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255654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Standard CF9.4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946401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4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9147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9.6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99512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6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24476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6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18719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6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481178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Standard CF9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0619653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6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524075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Standard CF9.7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068565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en-GB"/>
        </w:rPr>
      </w:pPr>
      <w:r>
        <w:rPr>
          <w:lang w:val="en-GB"/>
        </w:rPr>
        <w:t xml:space="preserve">General </w:t>
      </w:r>
      <w:r>
        <w:rPr/>
        <w:t>Comment</w:t>
      </w:r>
      <w:r>
        <w:rPr>
          <w:lang w:val="en-GB"/>
        </w:rPr>
        <w:t xml:space="preserve"> on ComFrame in ICP 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93529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0.0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918796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0.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439088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0.0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821317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0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690928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0.0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993756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0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9831235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0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600205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10.0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831713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10.0.b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267728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0.b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396779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0.b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735744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0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619723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10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73249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0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037950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0.2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224029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10.5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03997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10.5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138871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Standard CF10.6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453398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0.6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9114876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0.6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649062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0.6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843922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0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941190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6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27806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en-GB"/>
        </w:rPr>
      </w:pPr>
      <w:r>
        <w:rPr>
          <w:lang w:val="en-GB"/>
        </w:rPr>
        <w:t xml:space="preserve">General </w:t>
      </w:r>
      <w:r>
        <w:rPr/>
        <w:t>Comment</w:t>
      </w:r>
      <w:r>
        <w:rPr>
          <w:lang w:val="en-GB"/>
        </w:rPr>
        <w:t xml:space="preserve"> on ComFrame in ICP 2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992852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25.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740495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25.6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22066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25.6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64420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25.6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902426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25.6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1270425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6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104804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6.a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0288256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25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63511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25.6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75621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6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149110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6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595755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25.7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91106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7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331711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25.7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14340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7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467868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7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729517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Standard CF25.7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0992732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7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145559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7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587898110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Consultation Tool on ComFrame in ICP 1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ind w:left="567" w:hanging="567"/>
        <w:rPr/>
      </w:pPr>
      <w:r>
        <w:rPr/>
        <w:t xml:space="preserve">General Comment on ComFrame in ICP 12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877402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2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230052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>Comment on ComFrame Standard CF12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495593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>Comment on ComFrame Standard CF12.3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179627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214294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1080015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2.3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017187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2.3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632738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2.3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054277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013629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631644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979268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2.3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1540155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59767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80750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>.</w:t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c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3259302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2.7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52344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7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621137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7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900797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7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10765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1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9571032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1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304833718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withoutnumber"/>
        <w:ind w:left="0" w:hanging="0"/>
        <w:rPr>
          <w:rStyle w:val="Emphasis"/>
          <w:b/>
          <w:b/>
        </w:rPr>
      </w:pPr>
      <w:r>
        <w:rPr>
          <w:rStyle w:val="Emphasis"/>
          <w:b/>
        </w:rPr>
        <w:t>Consultation Tool on ComFrame in ICPs 15 and 16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0"/>
        </w:numPr>
        <w:ind w:left="567" w:hanging="567"/>
        <w:rPr/>
      </w:pPr>
      <w:r>
        <w:rPr/>
        <w:t xml:space="preserve">General Comment on ComFrame in ICP 1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1061948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15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59978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5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1104545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5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50706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5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786666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5.2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680805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en-GB"/>
        </w:rPr>
      </w:pPr>
      <w:r>
        <w:rPr>
          <w:lang w:val="en-GB"/>
        </w:rPr>
        <w:t>General Comment on ComFrame in ICP 1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910410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1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26026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1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848043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1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31235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1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523179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1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891994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16.1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175055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1.c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471104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.c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071387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Standard CF16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619626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6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4792865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174022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2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5387942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104145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2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155592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2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44787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2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517533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2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6528466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4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812820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4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200162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6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162081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6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820037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412450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16.6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304844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Standard CF16.6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502909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6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022111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6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54103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6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001935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6.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839596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6.e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4089461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7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127864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7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6601485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17617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520556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41901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7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736334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7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484149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231823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d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702802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6.7.d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008573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d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5288497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7.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208758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e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909096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7.e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091483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10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279838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438370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13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594213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01505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13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1521019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139699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417682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2859531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590070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65327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117180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13.a.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654848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737223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149806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13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2504361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13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6285698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274900761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Consultation Tool on ComFrame in ICP 23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1"/>
        </w:numPr>
        <w:ind w:left="567" w:hanging="567"/>
        <w:rPr/>
      </w:pPr>
      <w:r>
        <w:rPr/>
        <w:t>General Comment on ComFrame in ICP 2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5815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0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368913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495852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0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2139153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3.0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399966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5855125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a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038634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3.0.a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7096309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a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965782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a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467572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0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1787569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0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944676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3838215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04988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0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502917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0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427506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0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627662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1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3447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Standard CF23.1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153171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1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383227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1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980339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1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96478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1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020617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1.c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79175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1.c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812118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1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4425406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1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797015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1.d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9949037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1.d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4805909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1.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5636061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1.e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31960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1.e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525203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23.1.f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23933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1.f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8331151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23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857096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83055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844744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2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1731103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60"/>
        <w:rPr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draft overall ComFrame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draft overall ComFrame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84FC110-F39C-40B7-82E9-2BDE83091A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</Template>
  <TotalTime>102</TotalTime>
  <Application>LibreOffice/7.4.7.2$Linux_X86_64 LibreOffice_project/40$Build-2</Application>
  <AppVersion>15.0000</AppVersion>
  <Pages>27</Pages>
  <Words>2307</Words>
  <Characters>13150</Characters>
  <CharactersWithSpaces>15427</CharactersWithSpaces>
  <Paragraphs>30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39:00Z</dcterms:created>
  <dc:creator>GWG</dc:creator>
  <dc:description/>
  <dc:language>en-US</dc:language>
  <cp:lastModifiedBy>van Voorden, Hanne</cp:lastModifiedBy>
  <dcterms:modified xsi:type="dcterms:W3CDTF">2018-07-30T09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