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he draft Application Paper on Proactive Supervision of Corporate Governanc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 xml:space="preserve">Application Paper on Proactive Supervision of Corporate Governa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282788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General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s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Introductio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353536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472881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376410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172139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56323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612395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603684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813557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567268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: Supervisory organisation, culture and processes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519869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75249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6300167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61153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247563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020318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24256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852790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13709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143420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29268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91332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40942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31799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27762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1118281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56205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987061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130394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033059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General comment on Section 2: Informa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004808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76522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28648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964073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52960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 on Section 3 : Yellow and red flag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859831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61032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75305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401272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43157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138672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cs="Arial"/>
          <w:color w:val="808080"/>
          <w:sz w:val="20"/>
          <w:szCs w:val="20"/>
          <w:lang w:val="fr-CH"/>
        </w:rPr>
      </w:pPr>
      <w:r>
        <w:rPr>
          <w:rFonts w:cs="Arial" w:ascii="Arial" w:hAnsi="Arial"/>
          <w:color w:val="808080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Style w:val="PlaceholderText"/>
          <w:rFonts w:ascii="Arial" w:hAnsi="Arial" w:cs="Arial"/>
          <w:sz w:val="20"/>
          <w:szCs w:val="20"/>
          <w:lang w:val="fr-CH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General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 comments on Section 4: Communication</w:t>
      </w:r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sdt>
        <w:sdtPr>
          <w:id w:val="319358773"/>
        </w:sdtPr>
        <w:sdtContent>
          <w:sdt>
            <w:sdtPr/>
            <w:sdtContent>
              <w:r>
                <w:rPr>
                  <w:rStyle w:val="PlaceholderText"/>
                  <w:rFonts w:cs="Arial" w:ascii="Arial" w:hAnsi="Arial"/>
                  <w:sz w:val="20"/>
                  <w:szCs w:val="20"/>
                  <w:lang w:val="fr-CH"/>
                </w:rPr>
              </w:r>
              <w:r>
                <w:rPr>
                  <w:rStyle w:val="PlaceholderText"/>
                  <w:rFonts w:cs="Arial" w:ascii="Arial" w:hAnsi="Arial"/>
                  <w:sz w:val="20"/>
                  <w:szCs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06776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17583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79820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5: Conclus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41533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987740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715674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23592025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Proactive Supervision of Corporate Governance 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8 November 2018 – 17 December 2018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Proactive Supervision of Corporate Governance 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8 November 2018 – 17 December 2018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7</Pages>
  <Words>372</Words>
  <Characters>2121</Characters>
  <CharactersWithSpaces>2489</CharactersWithSpaces>
  <Paragraphs>4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7:00Z</dcterms:created>
  <dc:creator>Komarnicki, Grzegorz</dc:creator>
  <dc:description/>
  <dc:language>en-US</dc:language>
  <cp:lastModifiedBy>Notter, Carine</cp:lastModifiedBy>
  <dcterms:modified xsi:type="dcterms:W3CDTF">2018-11-0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