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>Public Consultation on draft supervisory material related to the holistic framework for systemic risk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yellow"/>
        </w:rPr>
      </w:pPr>
      <w:r>
        <w:rPr>
          <w:rFonts w:cs="Arial"/>
          <w:b/>
          <w:iCs/>
          <w:sz w:val="28"/>
          <w:szCs w:val="28"/>
          <w:highlight w:val="yellow"/>
        </w:rPr>
      </w:r>
    </w:p>
    <w:p>
      <w:pPr>
        <w:pStyle w:val="Normal"/>
        <w:rPr>
          <w:highlight w:val="yellow"/>
          <w:lang w:eastAsia="en-GB"/>
        </w:rPr>
      </w:pPr>
      <w:r>
        <w:rPr>
          <w:highlight w:val="yellow"/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Thank you for your interest in the public consultatio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 xml:space="preserve">Consultation Tool </w:t>
      </w:r>
    </w:p>
    <w:p>
      <w:pPr>
        <w:pStyle w:val="Normal"/>
        <w:rPr>
          <w:b/>
          <w:b/>
        </w:rPr>
      </w:pPr>
      <w:r>
        <w:rPr>
          <w:b/>
        </w:rPr>
        <w:t>Revisions related to the Holistic Framework for Systemic Risk in the Insurance S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General comments on the Revisions related to the Holistic Framework for Systemic Risk in the Insurance Sect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779903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9 and ComFrame integrated there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8169917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9.1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08029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Guidance CF9.2.b.1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59876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Guidance CF9.2.b.8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4022003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17951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42113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522356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2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501189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0.2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79484481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16 and ComFrame integrated there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22873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0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575197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85013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1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202024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166763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24766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2.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55922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2.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989369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2.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276240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68513391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2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367710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45215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6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24193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6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76555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6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78353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2665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12739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6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25714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95170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7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38486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906516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7921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31340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335116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8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21963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26557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310694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35668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93901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45520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9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42496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97511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21664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47151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38281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183112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82639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56691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51353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71806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87911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55218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54898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378156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91063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62268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b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87265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400360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161159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86766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199791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11502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c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11024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9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362462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306108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ComFrame Guidance CF16.9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03910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16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2223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16.1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49850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16.1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967561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16.1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96478631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ions to ICP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572538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47473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0.8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61148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0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62836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0.1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49570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0.11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4592890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revised ICP 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890256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80060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68095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48667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844575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23660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0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57151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420416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42847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9415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87343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22501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89117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1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31154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97154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4029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31714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179681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824938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28148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43309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44698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5339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42257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4053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91302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2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08106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30879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439906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756396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296362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3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522761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606248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91474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635354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646147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7314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4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66081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Standard ICP 24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570658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5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52963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Guidance ICP 24.5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72993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Supervisory Material related to the Holistic Framework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754"/>
      <w:gridCol w:w="4271"/>
    </w:tblGrid>
    <w:tr>
      <w:trPr>
        <w:trHeight w:val="240" w:hRule="atLeast"/>
        <w:cantSplit w:val="true"/>
      </w:trPr>
      <w:tc>
        <w:tcPr>
          <w:tcW w:w="47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Supervisory Material related to the Holistic Framework for Systemic Risk in the Insurance Sector </w:t>
          </w:r>
        </w:p>
      </w:tc>
      <w:tc>
        <w:tcPr>
          <w:tcW w:w="42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f0ba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f0ba8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f0ba8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f0ba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f0ba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0ba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f0ba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3b762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GB" w:eastAsia="en-US" w:bidi="ar-SA"/>
    </w:rPr>
  </w:style>
  <w:style w:type="paragraph" w:styleId="Paragraph" w:customStyle="1">
    <w:name w:val="Paragraph"/>
    <w:basedOn w:val="Normal"/>
    <w:qFormat/>
    <w:rsid w:val="003b7626"/>
    <w:pPr>
      <w:spacing w:lineRule="auto" w:line="240" w:before="0" w:after="120"/>
      <w:jc w:val="both"/>
    </w:pPr>
    <w:rPr>
      <w:rFonts w:ascii="Arial" w:hAnsi="Arial" w:eastAsia="Times New Roman" w:cs="Times New Roman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TableGrid1">
    <w:name w:val="Table Grid1"/>
    <w:basedOn w:val="TableNormal"/>
    <w:uiPriority w:val="59"/>
    <w:rsid w:val="003b7626"/>
    <w:pPr>
      <w:spacing w:after="0" w:line="240" w:lineRule="auto"/>
    </w:pPr>
    <w:rPr>
      <w:rFonts w:eastAsiaTheme="minorEastAsia"/>
      <w:lang w:eastAsia="ja-JP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4037855-5CE3-4FA7-BDA0-D3F89E90B6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.dotx</Template>
  <TotalTime>12</TotalTime>
  <Application>LibreOffice/7.4.7.2$Linux_X86_64 LibreOffice_project/40$Build-2</Application>
  <AppVersion>15.0000</AppVersion>
  <Pages>11</Pages>
  <Words>939</Words>
  <Characters>5358</Characters>
  <CharactersWithSpaces>6285</CharactersWithSpaces>
  <Paragraphs>12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8:33:00Z</dcterms:created>
  <dc:creator>GWG</dc:creator>
  <dc:description/>
  <dc:language>en-US</dc:language>
  <cp:lastModifiedBy>Author</cp:lastModifiedBy>
  <dcterms:modified xsi:type="dcterms:W3CDTF">2019-06-12T1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