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 draft Issues Paper on the Use of Big Data Analytics in Insurance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ank you for your interest in the public consultation on the draft Issues Paper on the Use of Big Data Analytics in Insuran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the draft Issues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2779379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the Executive Summary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8832508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212222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544217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90538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7569906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917536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896394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268982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Acronym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75260205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: Introduction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149715125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.1: Background and purpose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14592656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742810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0414270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193440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972725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2314659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028097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7646283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440485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4204728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132686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858325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.2: Approach and structure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903298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193588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378098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2: </w:t>
      </w:r>
      <w:bookmarkStart w:id="2" w:name="_Toc17794770"/>
      <w:r>
        <w:rPr>
          <w:rFonts w:eastAsia="" w:cs="Arial" w:ascii="Arial" w:hAnsi="Arial" w:eastAsiaTheme="minorEastAsia"/>
          <w:sz w:val="20"/>
          <w:szCs w:val="20"/>
          <w:lang w:eastAsia="ja-JP"/>
        </w:rPr>
        <w:t>Sources, collection and processing of data in insurance</w:t>
      </w:r>
      <w:bookmarkEnd w:id="2"/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693041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2.1: Sources and collection of data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557024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569826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002682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1503309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018171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869818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04286836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5981254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2.2: Processing of data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1446226515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083885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063856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861737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4457020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009762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6373025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109088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6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14058544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787049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266830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501164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: The use of big data analytics across the insurance product lifecycle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7077411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241766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116469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75018582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: Product design, marketing, sales and distribu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5289180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.1: Personalised insurance cover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176995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980796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822908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87822495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993658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7138056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.2: Targeted market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488453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9493591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164405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9276242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106624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761143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20407860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.3: Sales execu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480673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5138664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9011531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.4: Distribution and advice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811899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5556562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337990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534982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0815739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2: Pricing and underwrit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3553228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2.1: Increased granularity in risk selection and pric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477186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488919980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306649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34727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55626444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2.2: Price optimisa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655956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77313942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509529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130907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5148991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1539430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2.3: Underwrit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571495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4169699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30473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0135638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16247790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1331557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3: Claims handl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41681090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3.1: Risk mitigation and loss reduc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775897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3769230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333658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384027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1162113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3.2: Claims process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87736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9582494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982310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31963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622228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034688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43838164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3.3: Fraud detec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72971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1955945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46390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536662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875535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6634260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: Supervisory considera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1349491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766018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0878055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9111477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.1: Suitability, affordability and availability of insurance cover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7664547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3243647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310258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746542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479227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24364460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.2: Governance and oversight of algorithm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697096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1344656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380495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9753177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41286322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.3: Third party risk management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946558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6846727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2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147948018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74436622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4.4: </w:t>
      </w:r>
      <w:bookmarkStart w:id="3" w:name="_Toc15926843"/>
      <w:r>
        <w:rPr>
          <w:rFonts w:eastAsia="" w:cs="Arial" w:ascii="Arial" w:hAnsi="Arial" w:eastAsiaTheme="minorEastAsia"/>
          <w:sz w:val="20"/>
          <w:szCs w:val="20"/>
          <w:lang w:eastAsia="ja-JP"/>
        </w:rPr>
        <w:t>Issues around privacy, ownership and sources of data</w:t>
      </w:r>
      <w:bookmarkEnd w:id="3"/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063311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97847894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9856946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180739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8742069"/>
        </w:sdtPr>
        <w:sdtContent>
          <w:r>
            <w:rPr/>
            <w:t>Comment Box</w:t>
          </w:r>
        </w:sdtContent>
      </w:sdt>
    </w:p>
    <w:p>
      <w:pPr>
        <w:pStyle w:val="Normal"/>
        <w:spacing w:before="0" w:after="160"/>
        <w:rPr>
          <w:rFonts w:ascii="Arial" w:hAnsi="Arial" w:cs="Arial"/>
          <w:b/>
          <w:b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113"/>
      <w:gridCol w:w="2912"/>
    </w:tblGrid>
    <w:tr>
      <w:trPr>
        <w:trHeight w:val="240" w:hRule="atLeast"/>
        <w:cantSplit w:val="true"/>
      </w:trPr>
      <w:tc>
        <w:tcPr>
          <w:tcW w:w="611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the Use of Big Data Analytics in Insurance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2 September 2019 – 16 October 2019</w:t>
          </w:r>
        </w:p>
      </w:tc>
      <w:tc>
        <w:tcPr>
          <w:tcW w:w="291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254"/>
      <w:gridCol w:w="2771"/>
    </w:tblGrid>
    <w:tr>
      <w:trPr>
        <w:trHeight w:val="240" w:hRule="atLeast"/>
        <w:cantSplit w:val="true"/>
      </w:trPr>
      <w:tc>
        <w:tcPr>
          <w:tcW w:w="62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the Use of Big Data Analytics in Insurance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2 September 2019 – 16 October 2019</w:t>
          </w:r>
        </w:p>
      </w:tc>
      <w:tc>
        <w:tcPr>
          <w:tcW w:w="27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901190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89580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9580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  <Pages>12</Pages>
  <Words>995</Words>
  <Characters>5678</Characters>
  <CharactersWithSpaces>6660</CharactersWithSpaces>
  <Paragraphs>13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7:32:00Z</dcterms:created>
  <dc:creator>Komarnicki, Grzegorz</dc:creator>
  <dc:description/>
  <dc:language>en-US</dc:language>
  <cp:lastModifiedBy>Farzana Badat</cp:lastModifiedBy>
  <dcterms:modified xsi:type="dcterms:W3CDTF">2019-08-27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