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/>
      </w:pPr>
      <w:bookmarkStart w:id="0" w:name="_GoBack"/>
      <w:bookmarkEnd w:id="0"/>
      <w:r>
        <w:rPr/>
        <w:t>Public Consultation on the draft definition and high-level principles to inform the criteria that will be used to assess whether the Aggregation Method provides comparable outcomes to the Insurance Capital Standard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>Thank you for your interest in the public consultation on the draft definition of comparable outcomes and high-level principles. The Consultation Tool is available on the IAIS website from 09 November 2020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Consultation Tool on the draft definition and high-level principl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567" w:hanging="567"/>
        <w:rPr/>
      </w:pPr>
      <w:r>
        <w:rPr/>
        <w:t>Comment on draft definition of comparable outcom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43563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01639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83911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19276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986059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90393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Comment on draft High-Level Principle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895930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ListParagraph"/>
        <w:numPr>
          <w:ilvl w:val="0"/>
          <w:numId w:val="6"/>
        </w:numPr>
        <w:ind w:left="567" w:hanging="567"/>
        <w:rPr>
          <w:lang w:val="en-GB"/>
        </w:rPr>
      </w:pPr>
      <w:r>
        <w:rPr>
          <w:lang w:val="en-GB"/>
        </w:rPr>
        <w:t>General comment on the draft definition of comparable outcomes and the draft high-level principles to inform the criteria that will be used to assess whether the Aggregation Method provides comparable outcomes to the IC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08755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60"/>
        <w:rPr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the draft definition of comparable outcomes and high-level principles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 consultation on the draft definition of comparable outcomes and high-level principles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Questions for Consultation Tools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3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FE01DCF-AA69-4AAE-A579-40E5A01F46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</TotalTime>
  <Application>LibreOffice/7.4.7.2$Linux_X86_64 LibreOffice_project/40$Build-2</Application>
  <AppVersion>15.0000</AppVersion>
  <Pages>2</Pages>
  <Words>197</Words>
  <Characters>1124</Characters>
  <CharactersWithSpaces>1319</CharactersWithSpaces>
  <Paragraphs>2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5:12:00Z</dcterms:created>
  <dc:creator>GWG</dc:creator>
  <dc:description/>
  <dc:language>en-US</dc:language>
  <cp:lastModifiedBy>Pattemore, Danita</cp:lastModifiedBy>
  <dcterms:modified xsi:type="dcterms:W3CDTF">2020-11-08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