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the draft Application Paper on Supervision of Control Functions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eastAsia="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" w:cs="Arial" w:ascii="Arial" w:hAnsi="Arial" w:eastAsiaTheme="minorEastAsia"/>
        </w:rPr>
        <w:t xml:space="preserve">draft </w:t>
      </w:r>
      <w:r>
        <w:rPr>
          <w:rFonts w:cs="Arial" w:ascii="Arial" w:hAnsi="Arial"/>
        </w:rPr>
        <w:t xml:space="preserve">Application Paper on Supervision of Control Function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the draft Application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165280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General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s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Section 1: Introduction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616449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5147864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27758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285050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315238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31978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960922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790341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2: Role of control funct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612864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414236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757173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62395632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012621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943070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504071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290842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847157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7814767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301917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666200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266227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General comments on Section 3: Independence of control functions 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87889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661660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745121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56248510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358838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848403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3850594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088724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443472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204663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093442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193351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53323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154045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603248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889019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4: Stature of control functions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79290777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822252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868330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140139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2351226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862624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36202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07887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359337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53873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994277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589603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479063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7453384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3740514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518225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737013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61503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536481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859855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643590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General comment on Section 5: Internal audit func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398126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578531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342745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594273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285230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31826519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6468601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572464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554220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7722836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165471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458374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915917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011115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6: Combination of control funct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188415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16687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767373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457662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989618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198124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204508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792116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7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850077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7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5155069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256198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7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084921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39691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7: Outsourcing of control funct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550189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838908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957606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083774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8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52091576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296027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8: Group-wide control funct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383363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8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555082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8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6752347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414074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8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970408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8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22047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9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53090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9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011202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9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967671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9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69341799"/>
        </w:sdtPr>
        <w:sdtContent>
          <w:r>
            <w:rPr/>
            <w:t>Comment Box</w:t>
          </w:r>
        </w:sdtContent>
      </w:sdt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113"/>
      <w:gridCol w:w="2912"/>
    </w:tblGrid>
    <w:tr>
      <w:trPr>
        <w:trHeight w:val="240" w:hRule="atLeast"/>
        <w:cantSplit w:val="true"/>
      </w:trPr>
      <w:tc>
        <w:tcPr>
          <w:tcW w:w="611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Application Paper on Supervision of Control Functions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January – March 2021</w:t>
          </w:r>
        </w:p>
      </w:tc>
      <w:tc>
        <w:tcPr>
          <w:tcW w:w="291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0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0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254"/>
      <w:gridCol w:w="2771"/>
    </w:tblGrid>
    <w:tr>
      <w:trPr>
        <w:trHeight w:val="240" w:hRule="atLeast"/>
        <w:cantSplit w:val="true"/>
      </w:trPr>
      <w:tc>
        <w:tcPr>
          <w:tcW w:w="62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Application Paper on Supervision of Control Functions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January – March 2021</w:t>
          </w:r>
        </w:p>
      </w:tc>
      <w:tc>
        <w:tcPr>
          <w:tcW w:w="27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0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9</Pages>
  <Words>695</Words>
  <Characters>3962</Characters>
  <CharactersWithSpaces>4648</CharactersWithSpaces>
  <Paragraphs>9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6:00Z</dcterms:created>
  <dc:creator>Komarnicki, Grzegorz</dc:creator>
  <dc:description/>
  <dc:language>en-US</dc:language>
  <cp:lastModifiedBy>GK</cp:lastModifiedBy>
  <dcterms:modified xsi:type="dcterms:W3CDTF">2021-01-04T11:1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