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Supervision of Control Functions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Supervision of Control Function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772231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s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275040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65485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501580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41790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618266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42487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627166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8456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: Role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50176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455744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51340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7444090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89032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48838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23001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898078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930897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286296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29845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82404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72651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3: Independence of control functions 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537747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13712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282430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526660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818712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76713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82216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56496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604564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47016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3247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18303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038286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22776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89108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86852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: Stature of control functions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8697719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210192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34632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615346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277371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63792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12803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11765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165126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04078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84603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554795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99956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534913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227975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208494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331755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30181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57650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58010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718574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 comment on Section 5: Internal audit fun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33083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03013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95960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206050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005019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480719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27769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89831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37847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275261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910165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854806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77013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77212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6: Combination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34094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11780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15790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81727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491219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30190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396986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17439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13331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57633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577410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691885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04319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7: Outsourcing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80796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19013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87062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78019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289262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971098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8: Group-wide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974092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68756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398237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659074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68252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50539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34813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702674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98764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3365057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Application Paper on Supervision of Control Function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January – March 2021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Application Paper on Supervision of Control Function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January – March 2021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9</Pages>
  <Words>695</Words>
  <Characters>3962</Characters>
  <CharactersWithSpaces>4648</CharactersWithSpaces>
  <Paragraphs>9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GK</cp:lastModifiedBy>
  <dcterms:modified xsi:type="dcterms:W3CDTF">2021-01-04T11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