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 the draft Issues Paper on Insurer Cultur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>Issues Paper on Insurer Culture. The Consultation Tool is available on the IAIS website. The deadline for submitting comments is 23 August 2021.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</w:rPr>
        <w:t xml:space="preserve">General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the draft Issues Paper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841933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: Introduction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202068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256958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545706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1564027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035419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35565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660417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17458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346203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8462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967380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82887264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568333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795777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419937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051652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081426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236694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665769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240339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1108044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474965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412371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154102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5967684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427855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372084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2: The relationship between insurer culture, the management of prudential and conduct risks and the mitigation of misconduct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011682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851704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634838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067637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503245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560537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606591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01307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123577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26750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690523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333446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089130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50748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839217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800606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407621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493125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993693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: Illustrations of how cultural drivers can influence certain prudential and conduct outcomes within an insurer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701261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777712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6362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324498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068791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729502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56799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03215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899250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499616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52136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970066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923570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83693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687646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3503653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692380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603725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712786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143599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996380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529717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03324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949598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988729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188660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369696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977050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75703264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081069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88455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600934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001766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611829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825308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9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413830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765757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1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374529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2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06862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64914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4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278637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4: Conclusion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3418645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5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87511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6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655336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7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965816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8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2979466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Insurer Culture 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3 June – 23 August 2021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9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9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Insurer Culture 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3 June – 23 August 2021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9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9</Pages>
  <Words>654</Words>
  <Characters>3734</Characters>
  <CharactersWithSpaces>4380</CharactersWithSpaces>
  <Paragraphs>8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GK</cp:lastModifiedBy>
  <dcterms:modified xsi:type="dcterms:W3CDTF">2021-06-22T10:5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