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Public Consultation on the draft Issues Paper on Insurer Culture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eastAsia="" w:cs="Arial" w:eastAsiaTheme="minorEastAsia"/>
        </w:rPr>
      </w:pPr>
      <w:r>
        <w:rPr>
          <w:rFonts w:cs="Arial" w:ascii="Arial" w:hAnsi="Arial"/>
        </w:rPr>
        <w:t xml:space="preserve">Thank you for your interest in the public consultation on the </w:t>
      </w:r>
      <w:r>
        <w:rPr>
          <w:rFonts w:eastAsia="" w:cs="Arial" w:ascii="Arial" w:hAnsi="Arial" w:eastAsiaTheme="minorEastAsia"/>
        </w:rPr>
        <w:t xml:space="preserve">draft </w:t>
      </w:r>
      <w:r>
        <w:rPr>
          <w:rFonts w:cs="Arial" w:ascii="Arial" w:hAnsi="Arial"/>
        </w:rPr>
        <w:t>Issues Paper on Insurer Culture. The Consultation Tool is available on the IAIS website. The deadline for submitting comments is 23 August 2021.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</w:rPr>
        <w:t xml:space="preserve">General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the draft Issues Paper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332639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1: Introduction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8653773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363300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718588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59133236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4294782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777091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4234043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407372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909381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7793872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2932055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39758613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529801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881343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914277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907816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3388407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4414388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9503595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283628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4195421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5914417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837396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6580054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47956437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129089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445101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 xml:space="preserve">General comments on Section 2: The relationship between insurer culture, the management of prudential and conduct risks and the mitigation of misconduct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9344918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400108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451104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970343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084066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4785528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9586692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6266310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1783483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513095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501348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5986656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627815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8190794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164347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3352009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655017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640493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433710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: Illustrations of how cultural drivers can influence certain prudential and conduct outcomes within an insurer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2288246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868675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2119807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310556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300293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58076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757153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563255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2595554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3966270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730657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199107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2813740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466216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382182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81591214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464008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8148994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243176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283987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221534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7911779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159727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2896960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9861068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5646257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621430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234481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92369511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6915236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81178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924963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1851182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225484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0520813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889907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338849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7179295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903774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1432112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908948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 xml:space="preserve">General comments on Section 4: Conclusion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47374670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276818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444524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3796761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10694673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113"/>
      <w:gridCol w:w="2912"/>
    </w:tblGrid>
    <w:tr>
      <w:trPr>
        <w:trHeight w:val="240" w:hRule="atLeast"/>
        <w:cantSplit w:val="true"/>
      </w:trPr>
      <w:tc>
        <w:tcPr>
          <w:tcW w:w="6113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Draft Issues Paper on Insurer Culture  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23 June – 23 August 2021</w:t>
          </w:r>
        </w:p>
      </w:tc>
      <w:tc>
        <w:tcPr>
          <w:tcW w:w="2912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9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9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254"/>
      <w:gridCol w:w="2771"/>
    </w:tblGrid>
    <w:tr>
      <w:trPr>
        <w:trHeight w:val="240" w:hRule="atLeast"/>
        <w:cantSplit w:val="true"/>
      </w:trPr>
      <w:tc>
        <w:tcPr>
          <w:tcW w:w="6254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Draft Issues Paper on Insurer Culture  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23 June – 23 August 2021</w:t>
          </w:r>
        </w:p>
      </w:tc>
      <w:tc>
        <w:tcPr>
          <w:tcW w:w="277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9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Calibri" w:cs="Arial" w:ascii="Arial" w:hAnsi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e076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4">
    <w:name w:val="Heading 4"/>
    <w:basedOn w:val="Heading1"/>
    <w:next w:val="Normal"/>
    <w:link w:val="Heading4Char"/>
    <w:uiPriority w:val="9"/>
    <w:unhideWhenUsed/>
    <w:qFormat/>
    <w:rsid w:val="001e0767"/>
    <w:pPr>
      <w:keepNext w:val="false"/>
      <w:keepLines w:val="false"/>
      <w:spacing w:before="0" w:after="160"/>
      <w:jc w:val="both"/>
      <w:outlineLvl w:val="3"/>
    </w:pPr>
    <w:rPr>
      <w:rFonts w:ascii="Arial" w:hAnsi="Arial" w:eastAsia="Calibri" w:cs="Arial" w:eastAsiaTheme="minorHAnsi"/>
      <w:i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7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767"/>
    <w:rPr/>
  </w:style>
  <w:style w:type="character" w:styleId="PlaceholderText">
    <w:name w:val="Placeholder Text"/>
    <w:basedOn w:val="DefaultParagraphFont"/>
    <w:uiPriority w:val="99"/>
    <w:semiHidden/>
    <w:qFormat/>
    <w:rsid w:val="001e0767"/>
    <w:rPr>
      <w:color w:val="80808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1e0767"/>
    <w:rPr>
      <w:rFonts w:ascii="Arial" w:hAnsi="Arial" w:cs="Arial"/>
      <w:i/>
      <w:color w:val="2E74B5" w:themeColor="accent1" w:themeShade="bf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e0767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e076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e07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Pages>9</Pages>
  <Words>654</Words>
  <Characters>3734</Characters>
  <CharactersWithSpaces>4380</CharactersWithSpaces>
  <Paragraphs>8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6:00Z</dcterms:created>
  <dc:creator>Komarnicki, Grzegorz</dc:creator>
  <dc:description/>
  <dc:language>en-US</dc:language>
  <cp:lastModifiedBy>GK</cp:lastModifiedBy>
  <dcterms:modified xsi:type="dcterms:W3CDTF">2021-06-22T10:5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